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Kvalitní podlahové materiály na terasu nabízejí design i bezpečí</w:t>
      </w:r>
    </w:p>
    <w:p>
      <w:pPr>
        <w:pStyle w:val="Perex"/>
        <w:rPr/>
      </w:pPr>
      <w:r>
        <w:rPr/>
        <w:t>Zahradní terasa je místem odpočinku, ale je těžké to vysvětlit dětem. Honí se, hrají si, pobíhají z bazénu na terasu a zase zpátky. Jak minimalizovat riziko úrazu? Volbou vhodné venkovní podlahy, koberce nebo i plotu.</w:t>
      </w:r>
    </w:p>
    <w:p>
      <w:pPr>
        <w:pStyle w:val="Normal"/>
        <w:rPr/>
      </w:pPr>
      <w:r>
        <w:rPr/>
        <w:drawing>
          <wp:inline distT="0" distB="0" distL="0" distR="0">
            <wp:extent cx="5715000" cy="3219450"/>
            <wp:effectExtent l="0" t="0" r="0" b="0"/>
            <wp:docPr id="1" name="gall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allPictur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hotodesc"/>
        <w:rPr/>
      </w:pPr>
      <w:r>
        <w:rPr/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K bazénu používáme venkovní podlahu z plných prken. Nedostane se tak do nich voda, která by v nich v zimě zamrzala a roztrhala je. </w:t>
      </w:r>
    </w:p>
    <w:p>
      <w:pPr>
        <w:pStyle w:val="Normlnweb"/>
        <w:rPr/>
      </w:pPr>
      <w:r>
        <w:rPr/>
        <w:t>Při úvahách, z jakého materiálu necháme zhotovit povrch terasy, mysleme na to, že se po ní budeme často pohybovat bosky. Měl by být tudíž příjemný a teplý. Máme-li bazén, pak se po terase projdeme patrně i s mokrými chodidly a nebudeme chtít uklouznout.</w:t>
      </w:r>
    </w:p>
    <w:p>
      <w:pPr>
        <w:pStyle w:val="Normlnweb"/>
        <w:rPr/>
      </w:pPr>
      <w:r>
        <w:rPr/>
        <w:t>Dřevěné venkovní podlahy jsou již dostatečně zpracované na to, aby se v nich nevyskytovaly třísky. Ovšem v momentě, kdy je povrch takové terasy mechanicky poškozen, můžeme se o nějakou třísku zranit. Proto je často lepší a levnější zvolit plast, nebo na dřevěnou podlahu položit alespoň koberec.</w:t>
      </w:r>
    </w:p>
    <w:p>
      <w:pPr>
        <w:pStyle w:val="Heading4"/>
        <w:rPr/>
      </w:pPr>
      <w:r>
        <w:rPr/>
        <w:t>Plast plný dřeva</w:t>
      </w:r>
    </w:p>
    <w:p>
      <w:pPr>
        <w:pStyle w:val="Normlnweb"/>
        <w:rPr/>
      </w:pPr>
      <w:r>
        <w:rPr/>
        <w:t>Takzvaný WPC materiál, z něhož se vyrábějí venkovní podlahy, se vyrábí z dřevních vláken a plastových polymerů, a to většinou v poměru 70:30 % ve prospěch dřeva.</w:t>
      </w:r>
    </w:p>
    <w:p>
      <w:pPr>
        <w:pStyle w:val="Normlnweb"/>
        <w:rPr/>
      </w:pPr>
      <w:r>
        <w:rPr/>
        <w:t>WPC terasu lze položit nejen s klasickými dilatačními spárami, ale pomocí speciální kaučukové profilové lišty, která přesně uzavře spáry mezi terasovými prkny a přitom mezi nimi bude flexibilně pracovat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3" name="singlePic_274487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inglePic_274487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Děti si zaslouží bezpečí. Venkovní podlahy z WPC kompozitních materiálů mají speciální protiskluzovou úpravu a neštěpí se.</w:t>
      </w:r>
    </w:p>
    <w:p>
      <w:pPr>
        <w:pStyle w:val="Acmauthor"/>
        <w:rPr/>
      </w:pPr>
      <w:r>
        <w:rPr/>
        <w:t>FOTO: WOODPLASTIC</w:t>
      </w:r>
    </w:p>
    <w:p>
      <w:pPr>
        <w:pStyle w:val="Normlnweb"/>
        <w:rPr/>
      </w:pPr>
      <w:r>
        <w:rPr/>
        <w:t>Prkna se montují skrytým systémem sponek, které nenaruší povrch terasového prkna.</w:t>
      </w:r>
    </w:p>
    <w:p>
      <w:pPr>
        <w:pStyle w:val="Normlnweb"/>
        <w:rPr/>
      </w:pPr>
      <w:r>
        <w:rPr/>
        <w:t>WPC je ideální povrch pro chůzi bosou nohou. Dokonce některé terasové dílce mají jednu stranu hladce kartáčovanou bez drážek.</w:t>
      </w:r>
    </w:p>
    <w:p>
      <w:pPr>
        <w:pStyle w:val="Normlnweb"/>
        <w:rPr/>
      </w:pPr>
      <w:r>
        <w:rPr/>
        <w:t>K bazénu si pořizujeme výhradně plná prkna! Voda, která se při dešti či sněžení dostane do dutých prken, musí odtéci ven. V opačném případě hrozí zkroucení prken a za extrémních zimních podmínek popraskání vlivem roztažnosti ledu.</w:t>
      </w:r>
    </w:p>
    <w:p>
      <w:pPr>
        <w:pStyle w:val="Normlnweb"/>
        <w:rPr/>
      </w:pPr>
      <w:r>
        <w:rPr/>
        <w:t>Plné profily jsou proto na stavbu venkovní terasy vhodnější. Není nutné terasu spádovat, nemusí se kotvit k podloží, mají vysokou nosnost. Jedinou nevýhodou je snad jejich vyšší cena a hmotnost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5715000"/>
            <wp:effectExtent l="0" t="0" r="0" b="0"/>
            <wp:docPr id="5" name="singlePic_274488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inglePic_274488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20" r="-3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571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Na terase se chceme hlavně hýbat – i s mokrými nebo bosými chodidly. WPC prkna se také proto montují pomocí skrytého systému sponek.</w:t>
      </w:r>
    </w:p>
    <w:p>
      <w:pPr>
        <w:pStyle w:val="Acmauthor"/>
        <w:rPr/>
      </w:pPr>
      <w:r>
        <w:rPr/>
        <w:t>FOTO: WOODPLASTIC</w:t>
      </w:r>
    </w:p>
    <w:p>
      <w:pPr>
        <w:pStyle w:val="Normlnweb"/>
        <w:rPr/>
      </w:pPr>
      <w:r>
        <w:rPr/>
        <w:t>Záruka na WPC kompozitní materiály je 25 let, předpokládaná životnost až 50 let. Materiál odolává UV záření, plísním, hnilobě i hmyzu. Povrch stačí omývat vodou.</w:t>
      </w:r>
    </w:p>
    <w:p>
      <w:pPr>
        <w:pStyle w:val="Heading4"/>
        <w:rPr/>
      </w:pPr>
      <w:r>
        <w:rPr/>
        <w:t>Koberec jako brzdná dráha</w:t>
      </w:r>
    </w:p>
    <w:p>
      <w:pPr>
        <w:pStyle w:val="Normlnweb"/>
        <w:rPr/>
      </w:pPr>
      <w:r>
        <w:rPr/>
        <w:t>Na terasu lze položit i koberec, který je příjemný na dotek a zároveň vylučuje uklouznutí.</w:t>
      </w:r>
    </w:p>
    <w:p>
      <w:pPr>
        <w:pStyle w:val="Normlnweb"/>
        <w:rPr/>
      </w:pPr>
      <w:r>
        <w:rPr/>
        <w:t>Tradičně oblíbeným kobercem na terasy je koberec imitující hustý trávník. U nás je stále nejoblíbenější zelený odstín, ale prosazují se také odvážnější odstíny, jako třeba tmavě kovová nebo fialová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3125"/>
            <wp:effectExtent l="0" t="0" r="0" b="0"/>
            <wp:docPr id="7" name="singlePic_274483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inglePic_274483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Mezi nejoblíbenější koberce na terasu stále patří ty, které připomínají trávu.</w:t>
      </w:r>
    </w:p>
    <w:p>
      <w:pPr>
        <w:pStyle w:val="Acmauthor"/>
        <w:rPr/>
      </w:pPr>
      <w:r>
        <w:rPr/>
        <w:t>FOTO: KOMFORT</w:t>
      </w:r>
    </w:p>
    <w:p>
      <w:pPr>
        <w:pStyle w:val="Normlnweb"/>
        <w:rPr/>
      </w:pPr>
      <w:r>
        <w:rPr/>
        <w:t>Koberce na terasy se vyrábějí z odolného polypropylenu s ochranou proti UV záření. Při standardní údržbě vydrží na terase či u bazénu až 15 let. Chůze po nich je příjemná díky hustotě a kvalitě vláken.</w:t>
      </w:r>
    </w:p>
    <w:p>
      <w:pPr>
        <w:pStyle w:val="Normlnweb"/>
        <w:rPr/>
      </w:pPr>
      <w:r>
        <w:rPr/>
        <w:t>Koberec se čistí kartáčem a nečistoty lze smýt vodou a může na terase zůstat i přes zimu. Mráz ani sníh kvalitu vláken nesníží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141855"/>
            <wp:effectExtent l="0" t="0" r="0" b="0"/>
            <wp:docPr id="9" name="singlePic_274485" descr="">
              <a:hlinkClick xmlns:a="http://schemas.openxmlformats.org/drawingml/2006/main" r:id="rId1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inglePic_274485" descr="">
                      <a:hlinkClick r:id="rId1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52" r="-3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14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Koberec Zakura odolá slunci, vodě i zimě. Jeho cena je 649 Kč za 1 m2.</w:t>
      </w:r>
    </w:p>
    <w:p>
      <w:pPr>
        <w:pStyle w:val="Acmauthor"/>
        <w:rPr/>
      </w:pPr>
      <w:r>
        <w:rPr/>
        <w:t>FOTO: KOMFORT</w:t>
      </w:r>
    </w:p>
    <w:p>
      <w:pPr>
        <w:pStyle w:val="Heading4"/>
        <w:rPr/>
      </w:pPr>
      <w:r>
        <w:rPr/>
        <w:t>Bezúdržbové ochranné ploty, které jsou i hezké</w:t>
      </w:r>
    </w:p>
    <w:p>
      <w:pPr>
        <w:pStyle w:val="Normlnweb"/>
        <w:rPr/>
      </w:pPr>
      <w:r>
        <w:rPr/>
        <w:t>Nejen kvůli bezpečnosti, ale také soukromí můžeme terasu částečně oplotit. Ideální jsou designové ploty s mléčným sklem nebo perforovanými hliníkovými pásy.</w:t>
      </w:r>
    </w:p>
    <w:p>
      <w:pPr>
        <w:pStyle w:val="Normlnweb"/>
        <w:rPr/>
      </w:pPr>
      <w:r>
        <w:rPr/>
        <w:t>Ploty jsou skládačkovým systémem z WPC prken a prefabrikovaných hliníkových sloupků. Lze je snadno složit a rozložit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3810000" cy="2858135"/>
            <wp:effectExtent l="0" t="0" r="0" b="0"/>
            <wp:docPr id="11" name="singlePic_274484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inglePic_274484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cmdescription"/>
        <w:rPr/>
      </w:pPr>
      <w:r>
        <w:rPr/>
        <w:drawing>
          <wp:inline distT="0" distB="0" distL="0" distR="0">
            <wp:extent cx="190500" cy="14287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K terase patří i ploty s designem dřeva či s perforovanými hliníkovými pásy. Při výšce 123 cm stojí 1,5 m zhruba 4600 Kč, necelých 6000 Kč při 180 cm.</w:t>
      </w:r>
    </w:p>
    <w:p>
      <w:pPr>
        <w:pStyle w:val="Acmauthor"/>
        <w:rPr/>
      </w:pPr>
      <w:r>
        <w:rPr/>
        <w:t>FOTO: WOODPLASTIC</w:t>
      </w:r>
    </w:p>
    <w:p>
      <w:pPr>
        <w:pStyle w:val="Normlnweb"/>
        <w:rPr/>
      </w:pPr>
      <w:r>
        <w:rPr/>
        <w:t>Kromě vodorovné montáže můžeme zvolit i variantu zešikmené pokládky, která spolu s kombinací materiálů umožňuje vytvořit zajímavé designové obrazce podle naší vlastní fantazie. Sklo nebo plech se vždy vkládají mezi dvě prkna, která mají speciálně vyfrézovanou drážku.</w:t>
      </w:r>
    </w:p>
    <w:p>
      <w:pPr>
        <w:pStyle w:val="Normlnweb"/>
        <w:rPr/>
      </w:pPr>
      <w:r>
        <w:rPr/>
        <w:t>Ploty z WPC nezmění barvu ani za 50 let, nevyžadují již žádné povrchové ošetření. Výrobce poskytuje na WPC materiál záruku až 25 let na dřevokazné houby, hnilobu a hmyz, na hliníkové komponenty pak 10 let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Photodesc">
    <w:name w:val="photodesc"/>
    <w:basedOn w:val="Normal"/>
    <w:qFormat/>
    <w:pPr>
      <w:spacing w:before="280" w:after="280"/>
    </w:pPr>
    <w:rPr/>
  </w:style>
  <w:style w:type="paragraph" w:styleId="Photoauthor">
    <w:name w:val="photoauthor"/>
    <w:basedOn w:val="Normal"/>
    <w:qFormat/>
    <w:pPr>
      <w:spacing w:before="280" w:after="280"/>
    </w:pPr>
    <w:rPr/>
  </w:style>
  <w:style w:type="paragraph" w:styleId="Publicdate">
    <w:name w:val="publicdate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Acmdescription">
    <w:name w:val="acmdescription"/>
    <w:basedOn w:val="Normal"/>
    <w:qFormat/>
    <w:pPr>
      <w:spacing w:before="280" w:after="280"/>
    </w:pPr>
    <w:rPr/>
  </w:style>
  <w:style w:type="paragraph" w:styleId="Acmauthor">
    <w:name w:val="acmauthor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yperlink" Target="http://media.novinky.cz/448/274487-original1-eult8.jpg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4.jpeg"/><Relationship Id="rId8" Type="http://schemas.openxmlformats.org/officeDocument/2006/relationships/hyperlink" Target="http://media.novinky.cz/448/274488-original1-y987v.jpg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5.jpeg"/><Relationship Id="rId11" Type="http://schemas.openxmlformats.org/officeDocument/2006/relationships/hyperlink" Target="http://media.novinky.cz/448/274483-original1-zmfah.jpg" TargetMode="External"/><Relationship Id="rId12" Type="http://schemas.openxmlformats.org/officeDocument/2006/relationships/image" Target="media/image2.png"/><Relationship Id="rId13" Type="http://schemas.openxmlformats.org/officeDocument/2006/relationships/image" Target="media/image6.jpeg"/><Relationship Id="rId14" Type="http://schemas.openxmlformats.org/officeDocument/2006/relationships/hyperlink" Target="http://media.novinky.cz/448/274485-original1-amf0e.jpg" TargetMode="External"/><Relationship Id="rId15" Type="http://schemas.openxmlformats.org/officeDocument/2006/relationships/image" Target="media/image2.png"/><Relationship Id="rId16" Type="http://schemas.openxmlformats.org/officeDocument/2006/relationships/image" Target="media/image7.jpeg"/><Relationship Id="rId17" Type="http://schemas.openxmlformats.org/officeDocument/2006/relationships/hyperlink" Target="http://media.novinky.cz/448/274484-original1-yqp5m.jpg" TargetMode="External"/><Relationship Id="rId18" Type="http://schemas.openxmlformats.org/officeDocument/2006/relationships/image" Target="media/image2.png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5:46:00Z</dcterms:created>
  <dc:creator>Industry E.U., s.r.o.</dc:creator>
  <dc:description/>
  <cp:keywords/>
  <dc:language>en-US</dc:language>
  <cp:lastModifiedBy>Industry E.U., s.r.o.</cp:lastModifiedBy>
  <dcterms:modified xsi:type="dcterms:W3CDTF">2011-06-29T05:47:00Z</dcterms:modified>
  <cp:revision>1</cp:revision>
  <dc:subject/>
  <dc:title>Kvalitní podlahové materiály na terasu nabízejí design i bezpečí</dc:title>
</cp:coreProperties>
</file>