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Požární signalizace Cerberus PRO společnosti Siemens dále zvyšuje úroveň bezpečnosti díky technologii ASA</w:t>
      </w:r>
    </w:p>
    <w:p>
      <w:pPr>
        <w:pStyle w:val="Normal"/>
        <w:rPr/>
      </w:pPr>
      <w:r>
        <w:rPr>
          <w:rStyle w:val="Fontsize2"/>
        </w:rPr>
        <w:t xml:space="preserve">Siemens rozšiřuje nabídku produktů elektrické požární signalizace řady Cerberus PRO o dva nové typy hlásičů požáru. Oba využívají osvědčenou metodu zpracování signálu ASAtechnology (Advanced Signal Analysis), jež umožňuje rychle a spolehlivě detekovat příznaky požáru i ve velmi složitých provozních podmínkách. Jeden z nových hlásičů je současně schopen sledovat koncentraci oxidu uhelnatého v prostředí. Tato funkce otevírá zařízením řady Cerberus PRO zcela nové možnosti využití. Dva nové pokročilé hlásiče požáru řady Cerberus PRO z produkce společnosti Siemens mají typové označení OOH740 a OOHC740. Oba multisenzorové hlásiče mají dva optické a dva tepelné senzory kouře a teploty. Hlásič typu OOHC740 je navíc vybaven vestavěným detektorem oxidu uhelnatého (CO), takže může včas upozornit na nebezpečně vysoké koncentrace tohoto jedovatého plynu. Velmi důležitou vlastností obou typů hlásičů je použití unikátní metody ASAtechnology pro zpracování naměřeného signálu, která zajišťuje rychlou a spolehlivou detekci požáru ve velmi širokém rozsahu provozních situací. Vysoká spolehlivost detekce </w:t>
      </w:r>
      <w:r>
        <w:drawing>
          <wp:anchor behindDoc="0" distT="0" distB="0" distL="0" distR="0" simplePos="0" locked="0" layoutInCell="0" allowOverlap="1" relativeHeight="2">
            <wp:simplePos x="0" y="0"/>
            <wp:positionH relativeFrom="column">
              <wp:posOffset>1943100</wp:posOffset>
            </wp:positionH>
            <wp:positionV relativeFrom="line">
              <wp:posOffset>-807085</wp:posOffset>
            </wp:positionV>
            <wp:extent cx="211455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114550" cy="1257300"/>
                    </a:xfrm>
                    <a:prstGeom prst="rect">
                      <a:avLst/>
                    </a:prstGeom>
                  </pic:spPr>
                </pic:pic>
              </a:graphicData>
            </a:graphic>
          </wp:anchor>
        </w:drawing>
      </w:r>
      <w:r>
        <w:rPr>
          <w:rStyle w:val="Fontsize2"/>
        </w:rPr>
        <w:t>požáru již byla osvědčena v řádově tisících instalací po celém svět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28:00Z</dcterms:created>
  <dc:creator>Industry E.U., s.r.o.</dc:creator>
  <dc:description/>
  <cp:keywords/>
  <dc:language>en-US</dc:language>
  <cp:lastModifiedBy>Industry E.U., s.r.o.</cp:lastModifiedBy>
  <dcterms:modified xsi:type="dcterms:W3CDTF">2011-06-29T06:28:00Z</dcterms:modified>
  <cp:revision>1</cp:revision>
  <dc:subject/>
  <dc:title>Požární signalizace Cerberus PRO společnosti Siemens dále zvyšuje úroveň bezpečnosti díky technologii ASA</dc:title>
</cp:coreProperties>
</file>