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VAST China otevřel třetí závod v „Říši středu“</w:t>
      </w:r>
    </w:p>
    <w:p>
      <w:pPr>
        <w:pStyle w:val="Normal"/>
        <w:rPr/>
      </w:pPr>
      <w:r>
        <w:rPr>
          <w:rStyle w:val="Fontsize2"/>
        </w:rPr>
        <w:t xml:space="preserve">Celosvětový dodavatel pro automobilový průmysl - aliance VAST společně se svými partnery WITTE Automotive (Německo) a americkými firmami STRATTEC SECURITY Corp. z Milwaukee, WI a ADAC Automotive, Inc. z Grand Rapids, MI, otevřela v Taicangu (provincie Jiangsu) třetí závod VAST China. Tímto krokem si VAST dále upevňuje svoji pozici na čínském trhu. VAST China – zastoupená dalšími závody ve Fuzhou (od r. 2002) a Šanghaji  (od r. 2004) – dodává automobilkám a dodavatelům pro automobilovou branži, sídlícím v Číně, přístupové systémy do vozidel. Mezi ně patří zamykací systémy, klíčové garnitury, zámky sedadel a ovládací systémy zámků o ročním objemu ca 60 miliónů EUR (přepočteno). Současné tři závody zaměstnávají celkem zhruba 700 lidí. Založení závodu v Taicangu bylo nutností, protože oba první čínské závody již dosáhly hranice svých výrobních kapacit. Kromě již zmíněným výrobků bude nyní možné pro čínský automobilový průmysl vyrábět také vnější dveřní kliky v barvě daného vozu.  Nový závod proto disponuje také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line">
              <wp:posOffset>-1179830</wp:posOffset>
            </wp:positionV>
            <wp:extent cx="2114550" cy="1524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ize2"/>
        </w:rPr>
        <w:t>vlastním oddělením vstřikování plastů stejně jako lakovno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6:29:00Z</dcterms:created>
  <dc:creator>Industry E.U., s.r.o.</dc:creator>
  <dc:description/>
  <cp:keywords/>
  <dc:language>en-US</dc:language>
  <cp:lastModifiedBy>Industry E.U., s.r.o.</cp:lastModifiedBy>
  <dcterms:modified xsi:type="dcterms:W3CDTF">2011-06-29T06:29:00Z</dcterms:modified>
  <cp:revision>1</cp:revision>
  <dc:subject/>
  <dc:title>VAST China otevřel třetí závod v „Říši středu“</dc:title>
</cp:coreProperties>
</file>