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Kanadská vláda investuje do výroby papíru detekujícího toxiny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382520" cy="20586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>
          <w:color w:val="000000"/>
        </w:rPr>
        <w:t>Bioaktivní papír detekující toxiny, který vynalezli v Kanadě u Sentinel Bioactive Paper Strategic Network, by se mohl na trh dostat dříve díky investici 7,5 mil. dolarů od federální vlády. „</w:t>
      </w:r>
      <w:r>
        <w:rPr>
          <w:rStyle w:val="Emphasis"/>
          <w:color w:val="000000"/>
        </w:rPr>
        <w:t>Tento papír vzbudil mimořádný zájem a Sentinel se svými partnery míří k výrobě senzorů ve zkušební sérii,”</w:t>
      </w:r>
      <w:r>
        <w:rPr>
          <w:color w:val="000000"/>
        </w:rPr>
        <w:t xml:space="preserve"> řekl Robert Pelton, vědecký vedoucí Sentinelu a profesor chemického inženýrství na McMasterově univerzitě.</w:t>
        <w:br/>
        <w:t xml:space="preserve">Síť zahrnuje 28 výzkumníků, deset kanadských univerzit a pět partnerů z oboru, kteří spolupracují s Natural Sciences and Engineering Research Council of Canada, National research Council a Ontario Centres of Excellence. Do výzkumu je zapojeno kolem 50 studentů bakalářského i magisterského studia a doktorandů. Projekt je v současnosti v pilotní fázi a bude vyvíjet bioaktivní, chemicky nebo biologicky citlivý papír k detektci toxinů v potravinách, vodě a vzduchu. V Kanadě by papír mohl zjišťovat toxiny jako </w:t>
      </w:r>
      <w:r>
        <w:rPr>
          <w:rStyle w:val="Emphasis"/>
          <w:color w:val="000000"/>
        </w:rPr>
        <w:t>Listeria</w:t>
      </w:r>
      <w:r>
        <w:rPr>
          <w:color w:val="000000"/>
        </w:rPr>
        <w:t xml:space="preserve">, </w:t>
      </w:r>
      <w:r>
        <w:rPr>
          <w:rStyle w:val="Emphasis"/>
          <w:color w:val="000000"/>
        </w:rPr>
        <w:t xml:space="preserve">Salmonella </w:t>
      </w:r>
      <w:r>
        <w:rPr>
          <w:color w:val="000000"/>
        </w:rPr>
        <w:t xml:space="preserve">a </w:t>
      </w:r>
      <w:r>
        <w:rPr>
          <w:rStyle w:val="Emphasis"/>
          <w:color w:val="000000"/>
        </w:rPr>
        <w:t>E. coli</w:t>
      </w:r>
      <w:r>
        <w:rPr>
          <w:color w:val="000000"/>
        </w:rPr>
        <w:t>. Podle Peltona marketingová analýza určila, že nejprve bude nový papír nasazen v průmyslové výrobě, protože použití senzorů bude dostatečně jednoduché, aby nebylo nutné rozsáhlé zaučení personálu. „Je to ta nejjednodušší forma. Bioaktivní papír ponoříte do nějaké tekutiny a podle barevných kódů určíte, jaký druh toxinu výrobek infikoval.“ Tyto aplikace by mohly být obzvlášť důležité v potravinářských provozech, kde se manipuluje s výrobky ze zemí s méně přísnými hygienickými předpisy.</w:t>
        <w:br/>
        <w:t>Biodetekční papír se nyní vyrábí tiskem a bude tomu tak pravděpodobně i v budoucnu, protože zapracování biodetektorů do celulózy a proces výroby papíru by mohly křehké senzory poškodit. Pelton doufá, že senzory bude možné připojit k obalům, jako jsou kartony mléka a tácky pod maso, pro rychlé odhalení znečištěné potraviny a nebezpečných toxinů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6:33:00Z</dcterms:created>
  <dc:creator>Industry E.U., s.r.o.</dc:creator>
  <dc:description/>
  <cp:keywords/>
  <dc:language>en-US</dc:language>
  <cp:lastModifiedBy>Industry E.U., s.r.o.</cp:lastModifiedBy>
  <dcterms:modified xsi:type="dcterms:W3CDTF">2011-06-29T06:33:00Z</dcterms:modified>
  <cp:revision>1</cp:revision>
  <dc:subject/>
  <dc:title>Kanadská vláda investuje do výroby papíru detekujícího toxiny</dc:title>
</cp:coreProperties>
</file>