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Nejnovější koupelny od návrhářských hvězd. Je mezi nimi i Čech </w:t>
      </w:r>
    </w:p>
    <w:p>
      <w:pPr>
        <w:pStyle w:val="Normal"/>
        <w:rPr/>
      </w:pPr>
      <w:r>
        <w:rPr/>
        <w:t xml:space="preserve">Nové koupelnové výrobky navržené známými designéry jsou krásné, šetří přírodní zdroje, čas a někdy i prostor. Designéři se nebojí barev, jejich koupelny mají svěží vzhled, neotřelé funkční prvky i avantgardně výstřední tvary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29908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upelna navržená mladým českým designérem Petrem Kubíkem má netradičně vyřešené úchytky. </w:t>
            </w:r>
            <w:r>
              <w:rPr>
                <w:rStyle w:val="Autor"/>
              </w:rPr>
              <w:t xml:space="preserve">| foto: Jika </w:t>
            </w:r>
          </w:p>
        </w:tc>
      </w:tr>
    </w:tbl>
    <w:p>
      <w:pPr>
        <w:pStyle w:val="Heading3"/>
        <w:rPr/>
      </w:pPr>
      <w:r>
        <w:rPr/>
        <w:t>Jika vsadila na mladého českého designéra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etr Kubík, Mio New</w:t>
      </w:r>
    </w:p>
    <w:p>
      <w:pPr>
        <w:pStyle w:val="Normlnweb"/>
        <w:rPr/>
      </w:pPr>
      <w:r>
        <w:rPr/>
        <w:t xml:space="preserve">Jika představuje </w:t>
      </w:r>
      <w:hyperlink r:id="rId4" w:tgtFrame="_blank">
        <w:r>
          <w:rPr>
            <w:rStyle w:val="InternetLink"/>
          </w:rPr>
          <w:t>novou</w:t>
        </w:r>
      </w:hyperlink>
      <w:r>
        <w:rPr/>
        <w:t xml:space="preserve"> koncepci </w:t>
      </w:r>
      <w:hyperlink r:id="rId5" w:tgtFrame="_blank">
        <w:r>
          <w:rPr>
            <w:rStyle w:val="InternetLink"/>
          </w:rPr>
          <w:t>koupelnového nábytku</w:t>
        </w:r>
      </w:hyperlink>
      <w:r>
        <w:rPr/>
        <w:t xml:space="preserve"> Mio New navrženou mladým českým designérem Petrem Kubíkem. Talentovaný návrhář vyhrál české kolo mezinárodní designérské soutěže Jump the Gap a dostal tak šanci navrhnout zbrusu novou řadu nábytku pro kolekci Jika Mio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upelnový nábytek Mio New od Petra Kubíka má svěží vzhled a zajímavé úchytky.</w:t>
      </w:r>
    </w:p>
    <w:p>
      <w:pPr>
        <w:pStyle w:val="Normlnweb"/>
        <w:rPr/>
      </w:pPr>
      <w:r>
        <w:rPr/>
        <w:t> </w:t>
      </w:r>
      <w:r>
        <w:rPr/>
        <w:t xml:space="preserve">Soutěž koupelnového designu Jump the Gap pořádá společnost Roca s cílem podporovat mladé designéry a těm nejlepším pak umožní realizaci konkrétního projektu. </w:t>
      </w:r>
    </w:p>
    <w:p>
      <w:pPr>
        <w:pStyle w:val="Normlnweb"/>
        <w:rPr/>
      </w:pPr>
      <w:r>
        <w:rPr/>
        <w:t xml:space="preserve">Petr Kubík se do finále probojoval s návrhem originální </w:t>
      </w:r>
      <w:hyperlink r:id="rId10" w:tgtFrame="_blank">
        <w:r>
          <w:rPr>
            <w:rStyle w:val="InternetLink"/>
          </w:rPr>
          <w:t>relaxační</w:t>
        </w:r>
      </w:hyperlink>
      <w:r>
        <w:rPr/>
        <w:t xml:space="preserve"> vany a na jeho základě mu byla nabídnuta spolupráce na nové řadě </w:t>
      </w:r>
      <w:hyperlink r:id="rId11" w:tgtFrame="_blank">
        <w:r>
          <w:rPr>
            <w:rStyle w:val="InternetLink"/>
          </w:rPr>
          <w:t>nábytku</w:t>
        </w:r>
      </w:hyperlink>
      <w:r>
        <w:rPr/>
        <w:t xml:space="preserve"> pro značku Jika. Nábytek Mio New zaujme svěžím vzhledem a neotřelými funkčními prvky, jako je například chytrý systém integrovaných úchytek.</w:t>
      </w:r>
    </w:p>
    <w:p>
      <w:pPr>
        <w:pStyle w:val="Heading3"/>
        <w:rPr/>
      </w:pPr>
      <w:r>
        <w:rPr/>
        <w:t>Pro Laufen navrhují designéři z celé Evropy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Stefano Giovannoni, Il Bagno Allessi One</w:t>
      </w:r>
    </w:p>
    <w:p>
      <w:pPr>
        <w:pStyle w:val="Normlnweb"/>
        <w:rPr/>
      </w:pPr>
      <w:r>
        <w:rPr/>
        <w:t xml:space="preserve">Italský návrhář Stefano Giovannoni se podepsal pod legendární koupelnovou kolekci Il Bagno Allessi One, která letos přináší rozšíření s názvem Onevolution. </w:t>
      </w:r>
    </w:p>
    <w:p>
      <w:pPr>
        <w:pStyle w:val="Normlnweb"/>
        <w:rPr/>
      </w:pPr>
      <w:r>
        <w:rPr/>
        <w:t xml:space="preserve">Právě tento návrhář stojí u zrodu luxusní </w:t>
      </w:r>
      <w:hyperlink r:id="rId12" w:tgtFrame="_blank">
        <w:r>
          <w:rPr>
            <w:rStyle w:val="InternetLink"/>
          </w:rPr>
          <w:t>barevné</w:t>
        </w:r>
      </w:hyperlink>
      <w:r>
        <w:rPr/>
        <w:t xml:space="preserve"> keramiky doplněné nábytkem švýcarské kvality a přináší skutečně velkolepá umyvadla a exkluzivní kolekce nábytku, vestavěné vany a vůbec poprvé i sprchový kout. </w:t>
      </w:r>
    </w:p>
    <w:p>
      <w:pPr>
        <w:pStyle w:val="Normlnweb"/>
        <w:rPr/>
      </w:pPr>
      <w:r>
        <w:rPr/>
        <w:t>Kromě tradiční bílé barvy nyní můžete komponenty Il Bagno Alessi One vybírat v sametově matné šedé, která se skvěle hodí k zářivým barvám i černobílému interiér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talský návrhář Stefano Giovannoni a jeho kolekce Il Bagno Allessi One, která letos přináší rozšíření s názvem Onevolution.</w:t>
      </w:r>
    </w:p>
    <w:p>
      <w:pPr>
        <w:pStyle w:val="Normlnweb"/>
        <w:rPr/>
      </w:pPr>
      <w:r>
        <w:rPr>
          <w:b/>
          <w:bCs/>
        </w:rPr>
        <w:t>Ludovica a Roberto Palomba, Lb</w:t>
      </w:r>
      <w:r>
        <w:rPr>
          <w:b/>
          <w:bCs/>
          <w:vertAlign w:val="superscript"/>
        </w:rPr>
        <w:t>3</w:t>
      </w:r>
    </w:p>
    <w:p>
      <w:pPr>
        <w:pStyle w:val="Normlnweb"/>
        <w:rPr/>
      </w:pPr>
      <w:r>
        <w:rPr/>
        <w:t>Kvalitní italský design se v keramických sestavách Laufen Lb</w:t>
      </w:r>
      <w:r>
        <w:rPr>
          <w:vertAlign w:val="superscript"/>
        </w:rPr>
        <w:t>3</w:t>
      </w:r>
      <w:r>
        <w:rPr/>
        <w:t xml:space="preserve"> rozhodně nezapře. Koncepce této řady klade důraz na moderní život a variabilitu uspořádání </w:t>
      </w:r>
      <w:hyperlink r:id="rId17" w:tgtFrame="_blank">
        <w:r>
          <w:rPr>
            <w:rStyle w:val="InternetLink"/>
          </w:rPr>
          <w:t>koupelny</w:t>
        </w:r>
      </w:hyperlink>
      <w:r>
        <w:rPr/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valitní italský design se v keramických sestavách Laufen Lb3 rozhodně nezapře.</w:t>
      </w:r>
    </w:p>
    <w:p>
      <w:pPr>
        <w:pStyle w:val="Normlnweb"/>
        <w:rPr/>
      </w:pPr>
      <w:r>
        <w:rPr/>
        <w:t xml:space="preserve">Skvěle do ní zapadá i inovovaný závěsný bidet, který podtrhuje harmonii jednoduchých křivek. </w:t>
      </w:r>
    </w:p>
    <w:p>
      <w:pPr>
        <w:pStyle w:val="Normlnweb"/>
        <w:rPr/>
      </w:pPr>
      <w:r>
        <w:rPr/>
        <w:t xml:space="preserve">Jeho výška byla zvětšena o šest centimetrů pro pohodlnější sedání a vstávání. </w:t>
      </w:r>
    </w:p>
    <w:p>
      <w:pPr>
        <w:pStyle w:val="Normlnweb"/>
        <w:rPr/>
      </w:pPr>
      <w:r>
        <w:rPr/>
        <w:t>O elegantní nadčasový design kolekce Lb</w:t>
      </w:r>
      <w:r>
        <w:rPr>
          <w:vertAlign w:val="superscript"/>
        </w:rPr>
        <w:t>3</w:t>
      </w:r>
      <w:r>
        <w:rPr/>
        <w:t xml:space="preserve"> se postarala italská designérská dvojice Ludovica a Roberto Palomba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Ludovica a Roberto Palomba, Palomba</w:t>
      </w:r>
    </w:p>
    <w:p>
      <w:pPr>
        <w:pStyle w:val="Normlnweb"/>
        <w:rPr/>
      </w:pPr>
      <w:r>
        <w:rPr/>
        <w:t xml:space="preserve">Kolekce Palomba značky Laufen je určena pro zákazníky s vytříbeným vkusem, kterým přináší pocit pohody a klidu. Všechny prvky kolekce se vzájemně harmonicky doplňují stejně jako dvojice italských návrhářů Ludovica a Roberto Palomba. </w:t>
      </w:r>
    </w:p>
    <w:p>
      <w:pPr>
        <w:pStyle w:val="Normlnweb"/>
        <w:rPr/>
      </w:pPr>
      <w:r>
        <w:rPr/>
        <w:t xml:space="preserve">Umyvadla, vany, sprchové vaničky, klozety, bidety i nábytek lze kombinovat nejen v rámci kolekce samotné, </w:t>
      </w:r>
      <w:hyperlink r:id="rId20" w:tgtFrame="_blank">
        <w:r>
          <w:rPr>
            <w:rStyle w:val="InternetLink"/>
          </w:rPr>
          <w:t>ale</w:t>
        </w:r>
      </w:hyperlink>
      <w:r>
        <w:rPr/>
        <w:t xml:space="preserve"> také s dalšími produkty značky Laufen s odpovídajícím designem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838575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Kolekce Palomba značky Laufen je určena pro zákazníky s vytříbeným vkusem. </w:t>
      </w:r>
    </w:p>
    <w:p>
      <w:pPr>
        <w:pStyle w:val="Normlnweb"/>
        <w:rPr/>
      </w:pPr>
      <w:r>
        <w:rPr/>
        <w:t xml:space="preserve">Tento rok přináší kolekce Palomba rozšíření sortimentu koupelnového nábytku o bílou variantu. Původní barevné variace, macassarský eben, světlý dub a leštěný hliník, jsou doplněny o čisté bílé tóny, které působí v kombinaci s keramikou elegantně a lehce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Phoenix Design, Living City </w:t>
      </w:r>
    </w:p>
    <w:p>
      <w:pPr>
        <w:pStyle w:val="Normlnweb"/>
        <w:rPr/>
      </w:pPr>
      <w:r>
        <w:rPr/>
        <w:t xml:space="preserve">Koupelnová řada Living City z dílny německého designového studia Phoenix Design se nese v duchu městské elegance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Koupelnová řada Living City z dílny německého designového studia Phoenix Design se nese v duchu městské elegance. </w:t>
      </w:r>
    </w:p>
    <w:p>
      <w:pPr>
        <w:pStyle w:val="Normlnweb"/>
        <w:rPr/>
      </w:pPr>
      <w:r>
        <w:rPr/>
        <w:t>Jednoduchost, čistota a netradiční tvary keramiky jsou charakteristickými znaky kolekce, která tento rok přichází se  setem rozšířeným o moderní hrany, umyvadlové mísy, závěsné toalety a bidety.</w:t>
      </w:r>
    </w:p>
    <w:p>
      <w:pPr>
        <w:pStyle w:val="Normlnweb"/>
        <w:rPr/>
      </w:pPr>
      <w:r>
        <w:rPr/>
        <w:t xml:space="preserve">Living City je určená milovníkům avantgardně výstředních tvarů umyvadel, která se hravě doplňují s klozety, bidety, vanami či sprchovými vaničkami a společně s lineárními křivkami nábytku vytvářejí z koupelny místo plné energie a harmonie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eter Wirz – Process Design, Laufen pro</w:t>
      </w:r>
    </w:p>
    <w:p>
      <w:pPr>
        <w:pStyle w:val="Normlnweb"/>
        <w:rPr/>
      </w:pPr>
      <w:r>
        <w:rPr/>
        <w:t xml:space="preserve">Řada Laufen pro od švýcarského návrháře Petera Wirze se studia Process Design rozšiřuje svou kolekci o zápustné umyvadlo, dvě umývátka a umyvadla kompaktních rozměrů v přepracovaném design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9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Řada Laufen pro od švýcarského návrháře Petera Wirze se studia Process Design.</w:t>
      </w:r>
    </w:p>
    <w:p>
      <w:pPr>
        <w:pStyle w:val="Normlnweb"/>
        <w:rPr/>
      </w:pPr>
      <w:r>
        <w:rPr/>
        <w:t>Součástí výrobkové řady Laufen pro je i nový závěsný klozet s hlubokým splachováním a závěsný bidet, neboť v malých koupelnách se počítá s každým centimetrem využitelného prostoru.</w:t>
      </w:r>
    </w:p>
    <w:p>
      <w:pPr>
        <w:pStyle w:val="Normlnweb"/>
        <w:rPr/>
      </w:pPr>
      <w:r>
        <w:rPr/>
        <w:t>Atraktivním rysem těchto prostorově úsporných výrobků je jejich tvar. Keramika je v obou případech uzavřená, bez jakýchkoli spojů či výklenků a se skrytými instalačními prvky. Tímto se výrazně zjednodušuje čištění povrchů keramiky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Andreas Dimitriadis, Florakids </w:t>
      </w:r>
    </w:p>
    <w:p>
      <w:pPr>
        <w:pStyle w:val="Normlnweb"/>
        <w:rPr/>
      </w:pPr>
      <w:r>
        <w:rPr/>
        <w:t xml:space="preserve">Děti neustále někde poletují a jejich fantazie je nekonečná. Hravá kolekce Florakids od řeckého designéra Andrease Dimitriadise svou pestrobarevností vytvoří z jinak chladné koupelny útulné místo, v níž se i ti nejmenší cítí příjemně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0" name="Image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Řada Florakids od Laufenu</w:t>
      </w:r>
    </w:p>
    <w:p>
      <w:pPr>
        <w:pStyle w:val="Normlnweb"/>
        <w:rPr/>
      </w:pPr>
      <w:r>
        <w:rPr/>
        <w:t xml:space="preserve">Umyvadlo v podobě květu doplňují keramické poličky ve tvaru mraku a společně s květinovým vzorem zrcadel vytvářejí z </w:t>
      </w:r>
      <w:hyperlink r:id="rId29" w:tgtFrame="_blank">
        <w:r>
          <w:rPr>
            <w:rStyle w:val="InternetLink"/>
          </w:rPr>
          <w:t>dětské</w:t>
        </w:r>
      </w:hyperlink>
      <w:r>
        <w:rPr/>
        <w:t xml:space="preserve"> koupelny přátelské a milé prostředí.</w:t>
      </w:r>
    </w:p>
    <w:p>
      <w:pPr>
        <w:pStyle w:val="Normlnweb"/>
        <w:rPr/>
      </w:pPr>
      <w:r>
        <w:rPr/>
        <w:t xml:space="preserve">S nápaditostí </w:t>
      </w:r>
      <w:hyperlink r:id="rId30" w:tgtFrame="_blank">
        <w:r>
          <w:rPr>
            <w:rStyle w:val="InternetLink"/>
          </w:rPr>
          <w:t>jde</w:t>
        </w:r>
      </w:hyperlink>
      <w:r>
        <w:rPr/>
        <w:t xml:space="preserve"> v ruku v ruce i jedinečné technické řešení. Speciální klozety nemají žádné ostré hrany a jejich sedátka s malým průměrem zabraňují propadnutí dětí </w:t>
      </w:r>
      <w:hyperlink r:id="rId31">
        <w:r>
          <w:rPr>
            <w:rStyle w:val="InternetLink"/>
          </w:rPr>
          <w:t>(viz článek o ideální koupelně pro děti).</w:t>
        </w:r>
      </w:hyperlink>
    </w:p>
    <w:p>
      <w:pPr>
        <w:pStyle w:val="Heading3"/>
        <w:rPr/>
      </w:pPr>
      <w:r>
        <w:rPr/>
        <w:t>Roca: Giorgio Armani a Antonio Bullo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Giorgio Armani, Roca by Armani</w:t>
      </w:r>
    </w:p>
    <w:p>
      <w:pPr>
        <w:pStyle w:val="Normlnweb"/>
        <w:rPr/>
      </w:pPr>
      <w:r>
        <w:rPr/>
        <w:t xml:space="preserve">Své jméno zcela novému konceptu koupelny propůjčil světoznámý módní italský návrhář Giorgio Armani. Strohá elegance doplněná oblými tvary keramiky osloví především milovníky elegantního, ale přitom jednoduchého designu. </w:t>
      </w:r>
    </w:p>
    <w:p>
      <w:pPr>
        <w:pStyle w:val="Normlnweb"/>
        <w:rPr/>
      </w:pPr>
      <w:r>
        <w:rPr/>
        <w:t xml:space="preserve">Hlavní charakteristikou této koupelny je přirozené oddělení zón pro </w:t>
      </w:r>
      <w:hyperlink r:id="rId32" w:tgtFrame="_blank">
        <w:r>
          <w:rPr>
            <w:rStyle w:val="InternetLink"/>
          </w:rPr>
          <w:t>wellness</w:t>
        </w:r>
      </w:hyperlink>
      <w:r>
        <w:rPr/>
        <w:t xml:space="preserve">, péči o krásu a základní hygienické potřeby. Série Armani se vyznačuje vyvážeností materiálů a nenásilným zakomponováním nejmodernějších technických řešení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1" name="Image1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talský návrhář Giorgio Armani spojil své jméno se značkou Roca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Antonio Bullo, The Gap</w:t>
      </w:r>
    </w:p>
    <w:p>
      <w:pPr>
        <w:pStyle w:val="Normlnweb"/>
        <w:rPr/>
      </w:pPr>
      <w:r>
        <w:rPr/>
        <w:t xml:space="preserve">Nová řada koupelnového vybavení The Gap, jejímž autorem je renomovaný italský designér Antonio Bullo, přináší kompletní sortiment keramiky a nábytku pro koupelnu i toaletu. </w:t>
      </w:r>
    </w:p>
    <w:p>
      <w:pPr>
        <w:pStyle w:val="Normlnweb"/>
        <w:rPr/>
      </w:pPr>
      <w:r>
        <w:rPr/>
        <w:t xml:space="preserve">Široký výběr a variabilita rozměrů jednotlivých prvků umožňují přizpůsobit zařízení na míru každé koupelně a celek přitom působí kompaktně a čistě. Snadno si tak lze sestavit individuální řešení odpovídající prostorovým možnostem interiéru, a přitom zachovat dokonale sladěný vzhled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5235" cy="188722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á řada koupelnového vybavení. Autorem je italský designér Antonio Bullo.</w:t>
      </w:r>
    </w:p>
    <w:p>
      <w:pPr>
        <w:pStyle w:val="Normlnweb"/>
        <w:rPr/>
      </w:pPr>
      <w:r>
        <w:rPr/>
        <w:t xml:space="preserve">Součástí řady jsou závěsné a stojící klozety a ke každému z nich bidet v odpovídajícím designu. Zákazníci mohou vybírat z devíti druhů umyvadel nebo dvou druhů akrylátových van. </w:t>
      </w:r>
    </w:p>
    <w:p>
      <w:pPr>
        <w:pStyle w:val="Normlnweb"/>
        <w:spacing w:before="280" w:after="280"/>
        <w:rPr/>
      </w:pPr>
      <w:r>
        <w:rPr/>
        <w:t xml:space="preserve">Kolekci dotváří koupelnový nábytek ve třech barevných variantách. Příznivce módních trendů potěší originální vínové provedení, ale zvolit je možné i tradiční bílou či jemnou béžov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x?r=koupelna&amp;c=A110628_111044_koupelna_web" TargetMode="External"/><Relationship Id="rId4" Type="http://schemas.openxmlformats.org/officeDocument/2006/relationships/hyperlink" Target="http://produkty.topkontakt.idnes.cz/p/rozhodni-se-dnes-nebo-nikdy/10836475?rtype=V&amp;rmain=7817484&amp;ritem=10836475&amp;rclanek=11463012&amp;rslovo=420944&amp;showdirect=1" TargetMode="External"/><Relationship Id="rId5" Type="http://schemas.openxmlformats.org/officeDocument/2006/relationships/hyperlink" Target="http://produkty.topkontakt.idnes.cz/p/umyvadlo-natural/886279?rtype=V&amp;rmain=7818230&amp;ritem=886279&amp;rclanek=11463012&amp;rslovo=424587&amp;showdirect=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bydleni.idnes.cz/foto.aspx?r=koupelna&amp;c=A110628_111044_koupelna_web&amp;foto=WEB3c1c2e_Jika_MioNew_koupelna_modra_22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bydleni.idnes.cz/foto.aspx?r=koupelna&amp;c=A110628_111044_koupelna_web&amp;foto=WEB3c1c2c_Jika_MioNew_koupelna_cervena_15.jpg" TargetMode="External"/><Relationship Id="rId10" Type="http://schemas.openxmlformats.org/officeDocument/2006/relationships/hyperlink" Target="http://produkty.topkontakt.idnes.cz/p/investuj-do-celozivotniho-spanku-s-luxusni-posteli/8114397?rtype=V&amp;rmain=7817234&amp;ritem=8114397&amp;rclanek=11463012&amp;rslovo=425307&amp;showdirect=1" TargetMode="External"/><Relationship Id="rId11" Type="http://schemas.openxmlformats.org/officeDocument/2006/relationships/hyperlink" Target="http://produkty.topkontakt.idnes.cz/p/vse-kvalitni-potrebuje-cas/10833638?rtype=V&amp;rmain=7809953&amp;ritem=10833638&amp;rclanek=11463012&amp;rslovo=420443&amp;showdirect=1" TargetMode="External"/><Relationship Id="rId12" Type="http://schemas.openxmlformats.org/officeDocument/2006/relationships/hyperlink" Target="http://produkty.topkontakt.idnes.cz/p/digitalni-tisk-fotografii-plakatu-kalendaru-2011/4337247?rtype=V&amp;rmain=7805881&amp;ritem=4337247&amp;rclanek=11463012&amp;rslovo=421484&amp;showdirect=1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bydleni.idnes.cz/foto.aspx?r=koupelna&amp;c=A110628_111044_koupelna_web&amp;foto=WEB3c1c0f_aufen_IlBagnoAlessiOne_vana_nova_new.jpg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bydleni.idnes.cz/foto.aspx?r=koupelna&amp;c=A110628_111044_koupelna_web&amp;foto=WEB3c1c0f_fen_IlBagnoAlessiOne_umyvadlo_detail.jpg" TargetMode="External"/><Relationship Id="rId17" Type="http://schemas.openxmlformats.org/officeDocument/2006/relationships/hyperlink" Target="http://produkty.topkontakt.idnes.cz/p/baterie-do-koupelny/8996250?rtype=V&amp;rmain=7818229&amp;ritem=8996250&amp;rclanek=11463012&amp;rslovo=420563&amp;showdirect=1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bydleni.idnes.cz/foto.aspx?r=koupelna&amp;c=A110628_111044_koupelna_web&amp;foto=WEB3c1c18_Laufen_LB3_koupelnovy_celek_2.jpg" TargetMode="External"/><Relationship Id="rId20" Type="http://schemas.openxmlformats.org/officeDocument/2006/relationships/hyperlink" Target="http://produkty.topkontakt.idnes.cz/p/diffusil-mykomapa-10846336/10846336?rtype=V&amp;rmain=7809714&amp;ritem=10846336&amp;rclanek=11463012&amp;rslovo=474868&amp;showdirect=1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bydleni.idnes.cz/foto.aspx?r=koupelna&amp;c=A110628_111044_koupelna_web&amp;foto=WEB3c1c11_aufen_Palomba_Collection_Extension_2.jpg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bydleni.idnes.cz/foto.aspx?r=koupelna&amp;c=A110628_111044_koupelna_web&amp;foto=WEB3c1c1f_Laufen_LivingCity_umyvadlo.jpg" TargetMode="External"/><Relationship Id="rId25" Type="http://schemas.openxmlformats.org/officeDocument/2006/relationships/image" Target="media/image9.jpeg"/><Relationship Id="rId26" Type="http://schemas.openxmlformats.org/officeDocument/2006/relationships/hyperlink" Target="http://bydleni.idnes.cz/foto.aspx?r=koupelna&amp;c=A110628_111044_koupelna_web&amp;foto=WEB3c1c15_fenPro_zavesny_klozet_a_bidet_detail.jpg" TargetMode="External"/><Relationship Id="rId27" Type="http://schemas.openxmlformats.org/officeDocument/2006/relationships/image" Target="media/image10.jpeg"/><Relationship Id="rId28" Type="http://schemas.openxmlformats.org/officeDocument/2006/relationships/hyperlink" Target="http://bydleni.idnes.cz/foto.aspx?r=koupelna&amp;c=A110628_111044_koupelna_web&amp;foto=WEB3bcc60_Kopie_Laufen_Florakids_celek_4.jpg" TargetMode="External"/><Relationship Id="rId29" Type="http://schemas.openxmlformats.org/officeDocument/2006/relationships/hyperlink" Target="http://produkty.topkontakt.idnes.cz/p/vikend-s-cimbalkou-a-ochutnavkou-vin-prozijte-krasne-chvile/10846386?rtype=V&amp;rmain=7820034&amp;ritem=10846386&amp;rclanek=11463012&amp;rslovo=419540&amp;showdirect=1" TargetMode="External"/><Relationship Id="rId30" Type="http://schemas.openxmlformats.org/officeDocument/2006/relationships/hyperlink" Target="http://produkty.topkontakt.idnes.cz/p/ber-slevu-na-dve-osvezujicich-mojita-u-nas-za-pouhych-59-kc/10846323?rtype=V&amp;rmain=7819775&amp;ritem=10846323&amp;rclanek=11463012&amp;rslovo=484795&amp;showdirect=1" TargetMode="External"/><Relationship Id="rId31" Type="http://schemas.openxmlformats.org/officeDocument/2006/relationships/hyperlink" Target="http://bydleni.idnes.cz/misto-plne-prekazek-a-nebezpeci-koupelna-muze-byt-pro-deti-rajem-p85-/koupelna.aspx?c=A110613_150314_koupelna_web" TargetMode="External"/><Relationship Id="rId32" Type="http://schemas.openxmlformats.org/officeDocument/2006/relationships/hyperlink" Target="http://produkty.topkontakt.idnes.cz/p/trapi-vas-revmaticke-bolesti-senna-biosauna-ulehci-vasemu-zdravi/9562253?rtype=V&amp;rmain=7796691&amp;ritem=9562253&amp;rclanek=11463012&amp;rslovo=420096&amp;showdirect=1" TargetMode="External"/><Relationship Id="rId33" Type="http://schemas.openxmlformats.org/officeDocument/2006/relationships/image" Target="media/image11.jpeg"/><Relationship Id="rId34" Type="http://schemas.openxmlformats.org/officeDocument/2006/relationships/hyperlink" Target="http://bydleni.idnes.cz/foto.aspx?r=koupelna&amp;c=A110628_111044_koupelna_web&amp;foto=WEB3c1c0b_ARMANI_5.jpg" TargetMode="External"/><Relationship Id="rId35" Type="http://schemas.openxmlformats.org/officeDocument/2006/relationships/image" Target="media/image12.jpeg"/><Relationship Id="rId36" Type="http://schemas.openxmlformats.org/officeDocument/2006/relationships/hyperlink" Target="http://bydleni.idnes.cz/foto.aspx?r=koupelna&amp;c=A110628_111044_koupelna_web&amp;foto=WEB3c1c0a_ARMANI_11.jpg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bydleni.idnes.cz/foto.aspx?r=koupelna&amp;c=A110628_111044_koupelna_web&amp;foto=WEB3c1c26_The_Gap_3.jpg" TargetMode="External"/><Relationship Id="rId39" Type="http://schemas.openxmlformats.org/officeDocument/2006/relationships/image" Target="media/image14.jpeg"/><Relationship Id="rId40" Type="http://schemas.openxmlformats.org/officeDocument/2006/relationships/hyperlink" Target="http://bydleni.idnes.cz/foto.aspx?r=koupelna&amp;c=A110628_111044_koupelna_web&amp;foto=WEB3c1c24_The_Gap_1.jpg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27:00Z</dcterms:created>
  <dc:creator>Industry E.U., s.r.o.</dc:creator>
  <dc:description/>
  <cp:keywords/>
  <dc:language>en-US</dc:language>
  <cp:lastModifiedBy>Industry E.U., s.r.o.</cp:lastModifiedBy>
  <dcterms:modified xsi:type="dcterms:W3CDTF">2011-06-30T05:28:00Z</dcterms:modified>
  <cp:revision>1</cp:revision>
  <dc:subject/>
  <dc:title>Nejnovější koupelny od návrhářských hvězd</dc:title>
</cp:coreProperties>
</file>