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ČEZ: prvních 5 tisíc domácností už má chytré elektroměry </w:t>
      </w:r>
    </w:p>
    <w:p>
      <w:pPr>
        <w:pStyle w:val="Normal"/>
        <w:spacing w:before="0" w:after="240"/>
        <w:rPr/>
      </w:pPr>
      <w:r>
        <w:rPr>
          <w:rStyle w:val="Fontsize2"/>
        </w:rPr>
        <w:t>Skupina ČEZ zahájila na přelomu května a června instalaci chytrých elektroměrů. Přístroje v současnosti používá už více než 5 000 zákazníků Skupiny ČEZ. Do konce roku 2011 jich ČEZ zprovozní 33 tisíc. První přístroje uvedli pracovníci ČEZ Měření do provozu v domácnostech v Pardubicích. Chytré elektroměry dostanou také zákazníci ve Vrchlabí a na severu Čech v oblasti Jeřmanic. „Pro nás jako distributora je důležité především vyzkoušet a zjistit, jak se budou chytré elektroměry chovat v reálných podmínkách naší sítě. K tomu, abychom mohli tyto přístroje instalovat v dalších oblastech, musíme vědět, jak elektroměry pracují a jak jejich služby využívají naši zákazníci,“ uvedl Jiří Kudrnáč, ředitel divize Distribuce ČEZ. Zahájení instalace měřidel je II. fází pilotního projektu chytrých elektroměrů. Jejímu spuštění předcházela fáze důkladného testování přístrojů. V průběhu roku 2011 Skupina ČEZ zprovozní také nový webový portál, který nabídne vybraným zákazníkům „home display“, nebo TV-box. Díky nim bude odběratel moci sledovat svou spotřebu elektřiny na domácím počítači, nebo na televizní obrazovce. (ilufoto)</w:t>
      </w:r>
      <w:r>
        <w:rPr/>
        <w:br/>
      </w:r>
    </w:p>
    <w:p>
      <w:pPr>
        <w:pStyle w:val="Normal"/>
        <w:rPr/>
      </w:pPr>
      <w:r>
        <w:rPr>
          <w:rStyle w:val="Fontsize2"/>
        </w:rPr>
        <w:t>„</w:t>
      </w:r>
      <w:r>
        <w:rPr>
          <w:rStyle w:val="Fontsize2"/>
        </w:rPr>
        <w:t xml:space="preserve">Chceme, aby používání chytrých elektroměrů bylo pro naše zákazníky jednoduché a zároveň pohodlné. Ve spolupráci se spotřebiteli si chceme ověřit naše hypotézy o možnostech a potenciálu změny spotřebitelského chování,“ říká Filip Secký, generální ředitel ČEZ Měření. </w:t>
      </w:r>
      <w:r>
        <w:rPr/>
        <w:br/>
        <w:br/>
      </w:r>
      <w:r>
        <w:rPr>
          <w:rStyle w:val="Fontsize2"/>
        </w:rPr>
        <w:t xml:space="preserve">Z hlediska spotřebitele nabízejí chytré elektroměry řadu výhod. Dovolují nastavit přesnější zúčtovací zálohy a pomáhají spotřebitelům lépe řídit jejich spotřebu energie. Inteligentní měřidla s displejem mohou poskytnout aktuální informaci o spotřebě elektřiny a zákazník se může rozhodnout, zda bude energii odebírat v tzv. špičce, nebo mimo ní. </w:t>
      </w:r>
      <w:r>
        <w:rPr/>
        <w:br/>
      </w:r>
      <w:r>
        <w:rPr>
          <w:rStyle w:val="Fontsize2"/>
        </w:rPr>
        <w:t>Chytré elektroměry by v budoucnu mohly spotřebiteli navíc přinést širší spektrum tarifů. Data získaná z elektroměrů jsou zpracovávána anonymně a při jejich přenosu budou nasazeny sofistikované zabezpečovací mechanism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626745</wp:posOffset>
            </wp:positionV>
            <wp:extent cx="2019300" cy="1285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32:00Z</dcterms:created>
  <dc:creator>Industry E.U., s.r.o.</dc:creator>
  <dc:description/>
  <cp:keywords/>
  <dc:language>en-US</dc:language>
  <cp:lastModifiedBy>Industry E.U., s.r.o.</cp:lastModifiedBy>
  <dcterms:modified xsi:type="dcterms:W3CDTF">2011-06-30T05:32:00Z</dcterms:modified>
  <cp:revision>1</cp:revision>
  <dc:subject/>
  <dc:title>ČEZ: prvních 5 tisíc domácností už má chytré elektroměry </dc:title>
</cp:coreProperties>
</file>