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ové břitové destičky přinesly uživatelům fréz CoroMill 328 bohatší výběr pro prováděné obráběcí operace</w:t>
      </w:r>
    </w:p>
    <w:p>
      <w:pPr>
        <w:pStyle w:val="Normal"/>
        <w:spacing w:before="0" w:after="240"/>
        <w:rPr/>
      </w:pPr>
      <w:r>
        <w:rPr>
          <w:rStyle w:val="Fontsize2"/>
        </w:rPr>
        <w:t>Ve srovnání se stávajícím sortimentem, poskytují nové břitové destičky uživatelům fréz CoroMill(r) 328, které jsou určeny pro výrobu vnějších i vnitřních drážek, zářezů a drážek pro pojistné kroužky (se sražením hran), ale také pro řezání vnitřních závitů s plným profilem, bohatší výběr volitelných profilů. Díky kombinaci velkého počtu břitů pro dosažení vyšší produktivity a vysoké ostrosti řezných hran pro dosažení vysoké kvality drážek a závitů, představuje fréza CoroMill 328 ideální alternativu pro obrobny, které upřednostňují možnost provádění velkého množství operací jediným nástrojem. Doporučeno je použití třídy GC 1025, mikrojemnozrnné karbidové třídy s PVD povlakem (TiAlN) z nabídky firmy Sandvik Coromant, která je, díky své výborné odolnosti proti tepelným rázům a opotřebení ve tvaru vrubu, vhodná pro obrábění všech skupin materiálů dle ISO, což přispívá ke zvýšení hospodárnosti obrábění. Kromě toho, CoroMill 328 využívá 2-8 břitových destiček jednotlivě upnutých v samostatném lůžku spolehlivě chránícím břitovou destičku s trojicí vyměnitelných řezných hran, což umožňuje vysoce produktivní a cenově hospodárné obrábění.</w:t>
      </w:r>
      <w:r>
        <w:rPr/>
        <w:br/>
      </w:r>
    </w:p>
    <w:p>
      <w:pPr>
        <w:pStyle w:val="Normal"/>
        <w:rPr/>
      </w:pPr>
      <w:r>
        <w:rPr>
          <w:rStyle w:val="Fontsize2"/>
        </w:rPr>
        <w:t>K dispozici jsou čtyři různé velikosti tělesa nástroje, ale pouze jedna univerzální velikost břitových destiček, což v maximální možné míře usnadňuje operátorům jejich použití. Nabídka zahrnuje provedení se stopkou Weldon (B), pro upínání na trn (Q) a s drážkou pro pero (S).</w:t>
      </w:r>
      <w:r>
        <w:rPr/>
        <w:br/>
        <w:br/>
      </w:r>
      <w:r>
        <w:rPr>
          <w:rStyle w:val="Fontsize2"/>
        </w:rPr>
        <w:t>Koncepce je vhodná pro obrábění vnějších i vnitřních ploch (v otvorech o průměru větším než 39 mm) a umožňuje výrobu mělkých zářezů, drážek a drážek pro pojistné kroužky (šířky 1.1 až 5.15 mm) se sražením hran v jediné operaci. Široký sortiment břitových destiček umožňuje provádění stejných operací i u vnějších ploch, navíc je možné také frézování závitů se stoupáním v rozsahu 1.5 až 6.0 mm.</w:t>
      </w:r>
      <w:r>
        <w:rPr/>
        <w:br/>
        <w:br/>
      </w:r>
      <w:r>
        <w:rPr>
          <w:rStyle w:val="Fontsize2"/>
        </w:rPr>
        <w:t>Frézování závitů představuje skvělou alternativu pro výrobu závitů v otvorech, jelikož umožňuje snížení spotřeby energie a zaručuje dobrou kontrolu utváření třísek. Existuje celá řada důvodů pro přednostní použití frézování při výrobě závitů: pokud obtížně obrobitelné materiály způsobují nežádoucí problémy s odváděním třísek, jestliže má obráběná součást nerotační tvar, jedná-li se o obrábění do rohu, v případě obrábění tenkostěnné součásti, nebo je-li požadována větší flexibilita s ohledem na rozsah průměrů a rozteč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683895</wp:posOffset>
            </wp:positionV>
            <wp:extent cx="2209800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9:00Z</dcterms:created>
  <dc:creator>Industry E.U., s.r.o.</dc:creator>
  <dc:description/>
  <cp:keywords/>
  <dc:language>en-US</dc:language>
  <cp:lastModifiedBy>Industry E.U., s.r.o.</cp:lastModifiedBy>
  <dcterms:modified xsi:type="dcterms:W3CDTF">2011-06-30T06:00:00Z</dcterms:modified>
  <cp:revision>1</cp:revision>
  <dc:subject/>
  <dc:title>Nové břitové destičky přinesly uživatelům fréz CoroMill 328 bohatší výběr pro prováděné obráběcí operace</dc:title>
</cp:coreProperties>
</file>