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Edice plechovek s uměleckým designem</w:t>
      </w:r>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pPr>
      <w:r>
        <w:rPr/>
        <w:drawing>
          <wp:inline distT="0" distB="0" distL="0" distR="0">
            <wp:extent cx="2382520" cy="2207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2382520" cy="2207895"/>
                    </a:xfrm>
                    <a:prstGeom prst="rect">
                      <a:avLst/>
                    </a:prstGeom>
                  </pic:spPr>
                </pic:pic>
              </a:graphicData>
            </a:graphic>
          </wp:inline>
        </w:drawing>
      </w:r>
    </w:p>
    <w:p>
      <w:pPr>
        <w:pStyle w:val="Normlnweb"/>
        <w:rPr/>
      </w:pPr>
      <w:r>
        <w:rPr>
          <w:color w:val="000000"/>
        </w:rPr>
        <w:t xml:space="preserve">Kovová plechovka navržená Michelangelem Pistolettem je posledním přírůstkem z řady keramických šálků a omezených edicí plechovek Illy Art. Italská pražírna kávy vyrábí sběratelské předměty skoro 20 let. Některé zdobily práce slavných umělců, jako jsou Robert Rauschenberg, David Byrne, Louise Bourgeoisová, Jeff Koons, Pedro Almodóvar a Julian Schnabel. Tradice vznikla v roce 1992 a vychází z myšlenky, že umění může vstoupit do života lidí prostřednictvím malých předmětů denní potřeby. Po více než 70 sériích sběratelských šálků zdobených velkými zahraničními umělci a mladými talenty byla edice v roce 2006 rozšířena o plechovky na kávu. </w:t>
        <w:br/>
        <w:t>„Energie Love Difference” zdobí plechovku, která přišla na trh v březnu 2011. Vytvořil ji Michelangelo Pistoletto, držitel Zlatého lva za celoživotní dílo z Benátského bienále 2003 a zakladatel Cittadellarte – Fondazione Pistoletto v Bielle. Narodil se v Bielle v roce 1933, na mezinárodní umělecké scéně si udělal jméno na počátku 60. let díky svým zrcadlovým malbám. Love Difference je umělecké hnutí, které propaguje. Jeho cílem je spojovat lidi a instituce se zájmem o tvorbu přesahující za hranice střetu mezi různými kulturami z regionů kolem Středozemního moře. Toto moře je zde zastoupeno zrcadlem, na němž se slévají energie zemí ležících na jeho pobřeží.</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6:02:00Z</dcterms:created>
  <dc:creator>Industry E.U., s.r.o.</dc:creator>
  <dc:description/>
  <cp:keywords/>
  <dc:language>en-US</dc:language>
  <cp:lastModifiedBy>Industry E.U., s.r.o.</cp:lastModifiedBy>
  <dcterms:modified xsi:type="dcterms:W3CDTF">2011-06-30T06:02:00Z</dcterms:modified>
  <cp:revision>1</cp:revision>
  <dc:subject/>
  <dc:title>Edice plechovek s uměleckým designem</dc:title>
</cp:coreProperties>
</file>