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Společnost Atlas Copco získala certifikaci pro všechny své technologie bezmazných kompresorů</w:t>
      </w:r>
    </w:p>
    <w:p>
      <w:pPr>
        <w:pStyle w:val="Normal"/>
        <w:rPr/>
      </w:pPr>
      <w:r>
        <w:rPr>
          <w:rStyle w:val="Fontsize2"/>
        </w:rPr>
        <w:t xml:space="preserve">Společnost Atlas Copco oznámila, že všechny její bezmazné kompresory nyní splňují certifikaci třídy 0 dle poslední novelizace normy ISO 8573-1 s ohledem na obsah oleje ve stlačeném vzduchu. Společnost Atlas Copco je prvním výrobcem kompresorů, který obdržel pro všechny své technologie bezmazných kompresorů certifikaci třídy 0 dle nejnovějších mezinárodních norem. Patří sem turbokompresory, zubové, spirálové a pístové kompresory, šroubové kompresory se vstřikem vody, bezmazné šroubové kompresory a čtyřstupňové kombinované pístové kompresory, ale i mobilní kompresory k pronájmu. Tyto kompresory vyrábí stlačený vzduch s nulovým obsahem oleje, který je vhodný pro aplikace v textilním průmyslu, potravinářství, při výrobě nápojů, důlní těžbě, v elektroprůmyslu včetně elektroniky (výroba polovodičů, ale i pro čisté výrobní provozy) a také pro výrobce z oblasti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989965</wp:posOffset>
            </wp:positionV>
            <wp:extent cx="2114550" cy="1533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farmacie, chemie a kosmetiky, pro lakovny, pro úpravu vody a pro nemocnic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28:00Z</dcterms:created>
  <dc:creator>Industry E.U., s.r.o.</dc:creator>
  <dc:description/>
  <cp:keywords/>
  <dc:language>en-US</dc:language>
  <cp:lastModifiedBy>Industry E.U., s.r.o.</cp:lastModifiedBy>
  <dcterms:modified xsi:type="dcterms:W3CDTF">2011-07-01T10:28:00Z</dcterms:modified>
  <cp:revision>1</cp:revision>
  <dc:subject/>
  <dc:title>Společnost Atlas Copco získala certifikaci pro všechny své technologie bezmazných kompresorů</dc:title>
</cp:coreProperties>
</file>