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BPS: Nová řada tlakových snímačů společnosti Balluf</w:t>
      </w:r>
    </w:p>
    <w:p>
      <w:pPr>
        <w:pStyle w:val="Normal"/>
        <w:spacing w:before="0" w:after="240"/>
        <w:rPr/>
      </w:pPr>
      <w:r>
        <w:rPr>
          <w:rStyle w:val="Fontsize2"/>
        </w:rPr>
        <w:t>Společsnot Balluf představuje novou řadu tlakových snímačů BPS s krytím IP67 pro použití v plynných a kapalných prostředích. Zařízení disponuje vlastnostmi jako je odolnost, vysoká kvalita, dlouhodobě stabilní keramický tlakoměr, atraktivní poměr cena/výkon, jednoduchá instalace, vysoký provozní komfort a vysoká přesnost. Velký, kontrastní a snadno viditelný displej zajišťuje zobrazení přehledu o činnosti snímače. Zobrazuje nejen aktuální tlak v barech, mbarech, PSI a MPa, ale také možnost rychlého a snadného nastavení snímače za použití 2 tlačítek a intuitivního menu dle standardu VDMA. Existuje 11 verzí tlakových řad. Snímače z řady BPS pokrývají všechny důležité rozsahy od -1 až 0 baru do 0 až 600 baru pro monitorování procesních dat v průmyslové automatizaci. Typycké aplikace jsou monitoriování hydraulických a pneumatických zařízení. Nové snímače společnosti Balluf jsou dostupné ve dvou variantách.</w:t>
      </w:r>
    </w:p>
    <w:p>
      <w:pPr>
        <w:pStyle w:val="Normal"/>
        <w:rPr/>
      </w:pPr>
      <w:r>
        <w:rPr>
          <w:rStyle w:val="Fontsize2"/>
        </w:rPr>
        <w:t>První variantou je standardní model umístěný do krytu z umělé hmoty, druhou verzí je high-endový snímač vyrobený z prvotřídní nerezové oceli. Obě varianty nabízí 2 přepínací body nebo jeden přepínací výstup a analogový kanál (0 až 10V nebo 4 až 20mA). Díky svým kompaktním rozměrům lze snímače montovat do rozvodných skříni s minimálním požadavkem na prostor.</w:t>
      </w:r>
      <w:r>
        <w:rPr/>
        <w:br/>
        <w:br/>
      </w:r>
      <w:r>
        <w:rPr>
          <w:rStyle w:val="Fontsize2"/>
        </w:rPr>
        <w:t>Displej s operačním panelem a kabeláží může být nezávisle otočen až o 320°. Snímač disponuje zakončením G 1/4, které lze jednoduše změnit pomocí dostupných redukcí a adpatérů různých velikostí a stylů.</w:t>
      </w:r>
      <w:r>
        <w:rPr/>
        <w:br/>
        <w:br/>
      </w:r>
      <w:r>
        <w:rPr>
          <w:rStyle w:val="Fontsize2"/>
        </w:rPr>
        <w:t>High-endové modely vyrobené z prvotřídní nerezové oceli a rozšířeným rozsahem provozních teplot jsou určeny a navrženy pro aplikace v těžkých průmyslových podmínkách. Jsou ideálním řešením pro použití v systémech větrných elektráren, námořních instalacích a také ve vzduchotechnických systémech.</w:t>
      </w:r>
    </w:p>
    <w:p>
      <w:pPr>
        <w:pStyle w:val="Normal"/>
        <w:rPr/>
      </w:pPr>
      <w:bookmarkStart w:id="0" w:name="disk"/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line">
              <wp:posOffset>-741045</wp:posOffset>
            </wp:positionV>
            <wp:extent cx="876300" cy="1543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7" r="-3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0"/>
      <w:r>
        <w:rPr/>
        <w:t>Diskus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0:29:00Z</dcterms:created>
  <dc:creator>Industry E.U., s.r.o.</dc:creator>
  <dc:description/>
  <cp:keywords/>
  <dc:language>en-US</dc:language>
  <cp:lastModifiedBy>Industry E.U., s.r.o.</cp:lastModifiedBy>
  <dcterms:modified xsi:type="dcterms:W3CDTF">2011-07-01T10:29:00Z</dcterms:modified>
  <cp:revision>1</cp:revision>
  <dc:subject/>
  <dc:title>BPS: Nová řada tlakových snímačů společnosti Balluf</dc:title>
</cp:coreProperties>
</file>