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Dassault Systemes bude distribuovat řešení pro stavebnictví od Gehry Technologies</w:t>
      </w:r>
    </w:p>
    <w:p>
      <w:pPr>
        <w:pStyle w:val="Normal"/>
        <w:spacing w:before="0" w:after="240"/>
        <w:rPr/>
      </w:pPr>
      <w:r>
        <w:rPr>
          <w:rStyle w:val="Fontsize2"/>
        </w:rPr>
        <w:t>Produkty sady Digital Project vyvíjené společností Gehry Technologies budou integrovány do portfolia společnosti Dassault Systèmes. Ta je bude distribuovat prostřednictvím svých přímých i nepřímých prodejních kanálů. Společnost Gehry Technologies poskytuje služby a technologie architektům, konstruktérům, developerům i stavebníkům po celém světě.  Digital Project je sada vysoce výkonných 3D BIM (building information modelling) aplikací vyvinutých za použití nástroje Dassault Systèmes CATIA. Digital Project nabízí správu a řízení návrhů, konstrukcí i projektů v komplexním 3D prostředí. Sada aplikací byla vyvinuta speciálně pro stavebnictví a architekturu. Digital Project byl uveden na trh v roce 2004 a uplatnil se při stavbě řady významných architektonických projektů po celém světě. Společnost Gehry Technologies úspěšně použila Digital Project například při náročném navrhování a projektovém řízení Národního olympijského stadionu v Pekingu (obr.), Lincoln Centra nebo nejvyšší budovy světa Burj Kalifa Tower.</w:t>
      </w:r>
      <w:r>
        <w:rPr/>
        <w:br/>
      </w:r>
    </w:p>
    <w:p>
      <w:pPr>
        <w:pStyle w:val="Normal"/>
        <w:rPr/>
      </w:pPr>
      <w:r>
        <w:rPr>
          <w:rStyle w:val="Fontsize2"/>
        </w:rPr>
        <w:t>Uzavřená dohoda umožní širší distribuci sady Digital Project a bude dalším krokem k vyšší diverzifikaci portfolia Dassault Systèmes. Zároveň společnosti Gehry Technologies umožní zaměřit se na realizaci projektů a nabídku webových služeb. Spojení vyspělých technologií digitálního projektování, jedinečných funkcí pro spolupráci a důvěrné znalosti specifik stavebnictví dá klientům možnost využívat interdisciplinárního parametrického modelování bez ohledu na rozsah a složitost projektu. Umožní také implementaci BIM napříč celým projektovým týmem včetně architektů, konstrukčních inženýrů a stavitelů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836295</wp:posOffset>
            </wp:positionV>
            <wp:extent cx="211455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31:00Z</dcterms:created>
  <dc:creator>Industry E.U., s.r.o.</dc:creator>
  <dc:description/>
  <cp:keywords/>
  <dc:language>en-US</dc:language>
  <cp:lastModifiedBy>Industry E.U., s.r.o.</cp:lastModifiedBy>
  <dcterms:modified xsi:type="dcterms:W3CDTF">2011-07-01T10:31:00Z</dcterms:modified>
  <cp:revision>1</cp:revision>
  <dc:subject/>
  <dc:title>Dassault Systemes bude distribuovat řešení pro stavebnictví od Gehry Technologies</dc:title>
</cp:coreProperties>
</file>