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Continental – 2 miliony pneumatik ContiSeal</w:t>
      </w:r>
      <w:r>
        <w:rPr/>
        <w:br/>
        <w:br/>
        <w:t xml:space="preserve">  Pneumatiky ContiSeal umožňují pokračovat v jízdě i v případě proražení běhounu pneumatiky. Jsou z portugalského města Lousado a dne 31. května 2011 tam již vyrobili 2miliontý kus. Pneumatiky o rozměru 235/45 ZR 17 představují originální výbavu vozu Volkswagen Passat. Continental je vyrábí již od roku 2008. Jsou zpevněny viskózní hmotou, která je nanesena na vnitřní stranu běhounu a propíchne-li pneumatiku hřebík či šroub, poškození se okamžitě utěsní, aniž by došlo ke snížení tlaku a řidič může bez potíží pokračovat v jízdě. </w:t>
      </w:r>
    </w:p>
    <w:p>
      <w:pPr>
        <w:pStyle w:val="Normal"/>
        <w:rPr/>
      </w:pPr>
      <w:r>
        <w:rPr/>
        <w:t>více v TT č.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line">
              <wp:posOffset>-419100</wp:posOffset>
            </wp:positionV>
            <wp:extent cx="15525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32:00Z</dcterms:created>
  <dc:creator>Industry E.U., s.r.o.</dc:creator>
  <dc:description/>
  <cp:keywords/>
  <dc:language>en-US</dc:language>
  <cp:lastModifiedBy>Industry E.U., s.r.o.</cp:lastModifiedBy>
  <dcterms:modified xsi:type="dcterms:W3CDTF">2011-07-01T10:32:00Z</dcterms:modified>
  <cp:revision>1</cp:revision>
  <dc:subject/>
  <dc:title>Continental – 2 miliony pneumatik ContiSeal</dc:title>
</cp:coreProperties>
</file>