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Firma SCA získala WorldStar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904875" cy="2380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color w:val="000000"/>
        </w:rPr>
        <w:t>Hned dva „obalové Oskary“ získala firma SCA Packaging Deutschland Fulda. Dodavatel displejů a dalších obalů byl oceněn za displej pro láhvová vína „Wine-Star“ a za Shelf and Display-Ready Packaging „Magic Corner“ mezinárodní porotou soutěže World Packaging Organisation (WPO). Podle jury oba oceněné displeje patří ve své kategorii k nejvýraznějším a k nejinovativnějším řešením minulého roku.</w:t>
        <w:br/>
        <w:t>Displej „Magic Corner“ byla přihlášena v kategorii potraviny. Obalové řešení bylo vyvinuto v úzké spolupráci s týmem Mars Western Europe Packaging Innovation pro francouzský trh. Jeho síla spočívá v prezentaci výrobku. Řešení je přihlášeno k patentování.</w:t>
        <w:br/>
        <w:t>Displej „Wine-Star“ byl oceněn v kategorii nápoje. Uspořádání lahví je v hvězdicovité formě, která umožňuje volný pohled na všechny produkty a odběr ze všech stran. Podle potisku se nechá displej „Wine-Star““ použít pro prezentaci jedné značky vína nebo celého sortimentu. Vzhledem ke stabilní konstrukci je možno displej vícekrát použít pro dlouhodobou prezentaci. Oba displeje byly již oceněny německou obalovou cenou v roce 2010.</w:t>
        <w:br/>
        <w:t>SCA je mezinárodní koncern vyrábějící hygienické a papírenské výrobky. Firma dodává absorbující hygienické výrobky, Tissue, displeje a další obalové výrobky, tiskové papíry a výrobky z masivního dřeva, které jsou prodávány v cca 100 zemích. Obrat firmy v roce 2010 byl 11,5 mld. euro. SCA zaměstnává 45 000 lidí. SCA Packaging je jednou z obchodních oblastí koncernu a dodavatel displejů a dalších obalových řešení. V roce 2010 tento obor zaměstnával 15 200 lidí ve více než 170 místech v 25 zemích a realizoval obrat cca 3,37 mld. euro. V Německu docílilo 2 300 zaměstnanců ve více než 20 závodech obratu 493 mil. eur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0:34:00Z</dcterms:created>
  <dc:creator>Industry E.U., s.r.o.</dc:creator>
  <dc:description/>
  <cp:keywords/>
  <dc:language>en-US</dc:language>
  <cp:lastModifiedBy>Industry E.U., s.r.o.</cp:lastModifiedBy>
  <dcterms:modified xsi:type="dcterms:W3CDTF">2011-07-01T10:34:00Z</dcterms:modified>
  <cp:revision>1</cp:revision>
  <dc:subject/>
  <dc:title>Firma SCA získala WorldStars</dc:title>
</cp:coreProperties>
</file>