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Horninový zásobník topí i chladí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Jednou z možností ekologického a zároveň ekonomického vytápění stavebních objektů je využít horninového prostředí jako zásobníku tepelné energie a chladu.</w:t>
      </w:r>
    </w:p>
    <w:p>
      <w:pPr>
        <w:pStyle w:val="Normlnweb"/>
        <w:rPr/>
      </w:pPr>
      <w:r>
        <w:rPr/>
        <w:t xml:space="preserve">Jak horninový zásobník funguje? Teplota hornin v hloubce 100 m se v běžných geologických podmínkách pohybuje okolo 10-12 °C. Tuto teplotu lze podstatně zvýšit (až na 60 °C) pomocí hloubkových vrtů až do 150 m v kombinaci s tepelnými čerpadly a využít pro vytápění budov v přechodném a zimním období. V letním období se přebytečné teplo (např. z klimatizačního systému budovy) může odvádět do hloubkových vrtů a do budovy z vrtů pomocí tepelného čerpadla naopak přivádět chlad. Horninový zásobník může pracovat sezonně podle potřeby jako </w:t>
      </w:r>
      <w:hyperlink r:id="rId2">
        <w:r>
          <w:rPr>
            <w:rStyle w:val="InternetLink"/>
          </w:rPr>
          <w:t>zdroj</w:t>
        </w:r>
      </w:hyperlink>
      <w:r>
        <w:rPr/>
        <w:t xml:space="preserve"> tepla i chladu. Pomocí zásobníku lze řešit problém, jak akumulovat přebytečné teplo v době, kdy je nepotřebujeme a čerpat je ze zásobníku až v topné sezoně.</w:t>
      </w:r>
    </w:p>
    <w:p>
      <w:pPr>
        <w:pStyle w:val="Heading2"/>
        <w:rPr/>
      </w:pPr>
      <w:r>
        <w:rPr/>
        <w:t>ZNALOST MÍSTNÍCH GEOLOGICKÝCH PODMÍNEK JE ZÁKLADEM</w:t>
      </w:r>
    </w:p>
    <w:p>
      <w:pPr>
        <w:pStyle w:val="Normlnweb"/>
        <w:rPr/>
      </w:pPr>
      <w:r>
        <w:rPr/>
        <w:t xml:space="preserve">Pro vybudování zásobníku je potřeba především detailní znalost místních geologických podmínek: horninové složení do hloubky až 150 m, přítoky podzemní </w:t>
      </w:r>
      <w:hyperlink r:id="rId3">
        <w:r>
          <w:rPr>
            <w:rStyle w:val="InternetLink"/>
          </w:rPr>
          <w:t>vody</w:t>
        </w:r>
      </w:hyperlink>
      <w:r>
        <w:rPr/>
        <w:t xml:space="preserve"> (hloubka, velikost přítoku, směr proudění), tepelné vlastnosti hornin.</w:t>
      </w:r>
    </w:p>
    <w:p>
      <w:pPr>
        <w:pStyle w:val="Normlnweb"/>
        <w:rPr/>
      </w:pPr>
      <w:r>
        <w:rPr/>
        <w:t>Pomocí speciálního software a polních testů ve zkušebním vrtu se určí počet a hloubka vrtů a jejich optimální uspořádání na daném pozemku. Vstupním parametrem pro navržení horninového zásobníku je také analýza požadavků zákazníka na vytápění či chlazení budovy.</w:t>
      </w:r>
    </w:p>
    <w:p>
      <w:pPr>
        <w:pStyle w:val="Normlnweb"/>
        <w:rPr/>
      </w:pPr>
      <w:r>
        <w:rPr/>
        <w:t>Dalším krokem je realizace skupiny hloubkových vrtů a jejich vystrojení. Vyžaduje vrtnou firmu se specializovanou vrtnou soupravou, která garantuje dosažení projektovaných hloubek vrtů a jejich kvalitní vystrojení i ve složitých, proměnlivých geologických podmínkách. Vrty jsou vystrojovány plastovými kolektory - tj. U-trubicemi z polyetylenu, injektovány po celé délce pro lepší přestup tepla či chladu a kolektory jsou tlakově testovány na těsnost.</w:t>
      </w:r>
    </w:p>
    <w:p>
      <w:pPr>
        <w:pStyle w:val="Normlnweb"/>
        <w:rPr/>
      </w:pPr>
      <w:r>
        <w:rPr/>
        <w:t xml:space="preserve">Vybudování podzemního zásobníku je nejnáročnější částí celého topného systému objektu. Případné chyby nemusí být zjevné během výstavby, ale až po náběhu provozu a jsou zpravidla neodstranitelné. Důležitý je tedy výběr seriózní firmy s dlouholetými a komplexními znalostmi a zkušenostmi v oboru geologického inženýringu v oboru &gt;&gt;mělké&lt;&lt; </w:t>
      </w:r>
      <w:hyperlink r:id="rId4">
        <w:r>
          <w:rPr>
            <w:rStyle w:val="InternetLink"/>
          </w:rPr>
          <w:t xml:space="preserve">geotermální </w:t>
        </w:r>
      </w:hyperlink>
      <w:hyperlink r:id="rId5">
        <w:r>
          <w:rPr>
            <w:rStyle w:val="InternetLink"/>
          </w:rPr>
          <w:t>energie</w:t>
        </w:r>
      </w:hyperlink>
      <w:r>
        <w:rPr/>
        <w:t>.</w:t>
      </w:r>
    </w:p>
    <w:p>
      <w:pPr>
        <w:pStyle w:val="Heading2"/>
        <w:rPr/>
      </w:pPr>
      <w:r>
        <w:rPr/>
        <w:t>ZKUŠENOSTI S VYUŽITÍM</w:t>
      </w:r>
    </w:p>
    <w:p>
      <w:pPr>
        <w:pStyle w:val="Normlnweb"/>
        <w:rPr/>
      </w:pPr>
      <w:r>
        <w:rPr/>
        <w:t>Poblíž kanadského Calgary využívají přebytečného tepla ze slunečních kolektorů, které uskladňují v horninovém zásobníku s vrty a tímto teplem vytápějí 52 rodinných domů. Na okraji švédského Stockholmu vytápějí teplem získaným ze slunečních kolektorů 50 rodinných domů a dům pro seniory. V německém Bádensku-Württembersku dodává horninový zásobník teplo získané slunečními kolektory dokonce celé městské čtvrti s 350 domy, školou a nákupním centrem. V konečné fázi je počítáno až s 1300 obytnými jednotkami.</w:t>
      </w:r>
    </w:p>
    <w:p>
      <w:pPr>
        <w:pStyle w:val="Heading2"/>
        <w:rPr/>
      </w:pPr>
      <w:r>
        <w:rPr/>
        <w:t>PŘESVĚDČIVÉ VÝHODY</w:t>
      </w:r>
    </w:p>
    <w:p>
      <w:pPr>
        <w:pStyle w:val="Normlnweb"/>
        <w:rPr/>
      </w:pPr>
      <w:r>
        <w:rPr/>
        <w:t xml:space="preserve">Horninový zásobník tepla nebo chladu představuje </w:t>
      </w:r>
      <w:hyperlink r:id="rId6">
        <w:r>
          <w:rPr>
            <w:rStyle w:val="InternetLink"/>
          </w:rPr>
          <w:t>ekologický,</w:t>
        </w:r>
      </w:hyperlink>
      <w:r>
        <w:rPr/>
        <w:t xml:space="preserve"> </w:t>
      </w:r>
      <w:hyperlink r:id="rId7">
        <w:r>
          <w:rPr>
            <w:rStyle w:val="InternetLink"/>
          </w:rPr>
          <w:t>obnovitelný zdroj energie</w:t>
        </w:r>
      </w:hyperlink>
      <w:r>
        <w:rPr/>
        <w:t xml:space="preserve">. Jeho provoz je plně automatický a neprodukuje žádné odpady. Na základě vyhodnocení místních podmínek může být dimenzován tak, aby zcela nahrazoval &gt;&gt;klasické&lt;&lt; dodávky tepla. Zásobník není patrný na povrchu terénu, lze jej realizovat i pod základy novostaveb. Provozní náklady horninového zásobníku jsou velmi nízké v porovnání s jinými způsoby vytápění. A co je nejdůležitější - cena za dodávku tepla bude stálá a nikoliv kolísavá a rostoucí jako u energií z </w:t>
      </w:r>
      <w:hyperlink r:id="rId8">
        <w:r>
          <w:rPr>
            <w:rStyle w:val="InternetLink"/>
          </w:rPr>
          <w:t>fosilních paliv.</w:t>
        </w:r>
      </w:hyperlink>
      <w:r>
        <w:rPr/>
        <w:t xml:space="preserve"> Právě dodávka ekologicky vyrobeného tepla za stálou cenu je v současnosti bezkonkurenčním komfortem a východiskem, jak se vypořádat s diktátem monopolů.</w:t>
      </w:r>
    </w:p>
    <w:p>
      <w:pPr>
        <w:pStyle w:val="Heading2"/>
        <w:rPr/>
      </w:pPr>
      <w:r>
        <w:rPr/>
        <w:t>VÝBĚR KVALIFIKOVANÉ FIRMY</w:t>
      </w:r>
    </w:p>
    <w:p>
      <w:pPr>
        <w:pStyle w:val="Normlnweb"/>
        <w:rPr/>
      </w:pPr>
      <w:r>
        <w:rPr/>
        <w:t>Pro investora je důležité získat firmu, jež dokáže v tomto směru kvalifikovaně poradit a současně záměr realizovat a financovat. Můžete se obrátit na společnost Green Gas DPB, a.s., která vstupuje na trh jako dodavatel tepla a provozovatel horninového zásobníku včetně jeho kotelny. Po celou svoji existenci (tj. od roku 1960) podniká v oboru hornictví a geologie.</w:t>
      </w:r>
    </w:p>
    <w:p>
      <w:pPr>
        <w:pStyle w:val="Normlnweb"/>
        <w:rPr/>
      </w:pPr>
      <w:r>
        <w:rPr/>
        <w:t>Od roku 2001 společnost provádí hloubkové vrty pro tepelná čerpadla (celkem odvrtáno asi 3500 vrtů o celkové metráži téměř 350 tis. m). V roce 2006 uskutečnila testování tepelných vlastností hornin pro vytápění novostavby auly VŠB - Technické univerzity v Ostravě. S univerzitou spolupracuje i v oblasti výzkumů tepelných vlastností hornin, injektážních směsí a realizace tepelných testů hornin.</w:t>
      </w:r>
    </w:p>
    <w:p>
      <w:pPr>
        <w:pStyle w:val="Normlnweb"/>
        <w:rPr/>
      </w:pPr>
      <w:r>
        <w:rPr/>
        <w:t>Od roku 2005 provozuje Green Gas DPB, a. s., kogenerační jednotky na důlní plyn (v současné době o celkovém elektrickém výkonu 28,4 MW), přičemž v roce 2010 dodala 150 tis. GJ tepla. V letošním roce bude realizovat v rámci aplikace výzkumného úkolu zásobník s vrty pro odpadní teplo kogenerační jednotk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line">
              <wp:posOffset>-22225</wp:posOffset>
            </wp:positionV>
            <wp:extent cx="4286250" cy="3867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1250" TargetMode="External"/><Relationship Id="rId3" Type="http://schemas.openxmlformats.org/officeDocument/2006/relationships/hyperlink" Target="http://www.enviweb.cz/eslovnik/1232" TargetMode="External"/><Relationship Id="rId4" Type="http://schemas.openxmlformats.org/officeDocument/2006/relationships/hyperlink" Target="http://www.enviweb.cz/eslovnik/621" TargetMode="External"/><Relationship Id="rId5" Type="http://schemas.openxmlformats.org/officeDocument/2006/relationships/hyperlink" Target="http://www.enviweb.cz/eslovnik/543" TargetMode="External"/><Relationship Id="rId6" Type="http://schemas.openxmlformats.org/officeDocument/2006/relationships/hyperlink" Target="http://www.enviweb.cz/eslovnik/50" TargetMode="External"/><Relationship Id="rId7" Type="http://schemas.openxmlformats.org/officeDocument/2006/relationships/hyperlink" Target="http://www.enviweb.cz/eslovnik/890" TargetMode="External"/><Relationship Id="rId8" Type="http://schemas.openxmlformats.org/officeDocument/2006/relationships/hyperlink" Target="http://www.enviweb.cz/eslovnik/589" TargetMode="External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0:37:00Z</dcterms:created>
  <dc:creator>Industry E.U., s.r.o.</dc:creator>
  <dc:description/>
  <cp:keywords/>
  <dc:language>en-US</dc:language>
  <cp:lastModifiedBy>Industry E.U., s.r.o.</cp:lastModifiedBy>
  <dcterms:modified xsi:type="dcterms:W3CDTF">2011-07-01T10:38:00Z</dcterms:modified>
  <cp:revision>1</cp:revision>
  <dc:subject/>
  <dc:title>Horninový zásobník topí i chladí</dc:title>
</cp:coreProperties>
</file>