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Firma SIG Combibloc má velké cíl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79980" cy="1600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 xml:space="preserve">Firma SIG Combibloc, výrobce nápojových kartonů a příslušných plnících strojů se sídlem v Neuhausen am Rheinfall chce do roku 2015 ve všech svých závodech vyrábějících obaly snížit emise kysličníku uhličitého o 40 %, spotřebu energií o 35 % a snížit výskyt specifického odpadu o 25 %. Dále chce zvýšit podíl kartonových obalů s FSC etiketou na 40 %. SIG Combibloc docílil v roce 2010 s 4 650 zaměstnanci v 40 zemích obratu 1,360 mld. euro. </w:t>
        <w:br/>
        <w:t xml:space="preserve">Při svých ekologických úvahách vychází SIG Combibloc z eko bilance obalů trvanlivých potravin zveřejněné v roce 2009. V ní byly ukazatele, které ukazují na přímý nebo nepřímý vliv kartonového obalu na jednotlivé stupně životnosti potraviny. V první linii je to obalový materiál, který ovlivňuje profil balení s ohledem na spotřebu fosilních surovin a množství emisí kysličníku uhličitého. Nedůležitějším faktorem je druh materiálu a jeho celkové množství v obalu. Přitom mají tři materiály kartonového obalu – surový karton, plasty a hliníková folie- největší podíl na vzniku skleníkových plynů. Mimo to je potřeba k jejich získání také vysoký podíl fosilních surovin. Polymery a hliníková folie jsou s 61% a 25% největším zdrojem skleníkových plynů a spotřebou fosilních surovin. Surový karton vstupuje s 14% menším podílem na spotřebě fosilních surovin. Také podíl kartonu na emisích kysličníku uhličitého je nižší než u polymerů a Al folie, přestože karton se podílí na obalu průměrně 75 %. Proto klade firma takový důraz při svých ekologických opatřeních na suroviny, které jsou základem kartonového obalu. Mimo to byl SIG Combibloc jako první výrobce kartonových obalů v roce 2009 ve všech svých závodech po světě certifikován podle FSCCoC. V Evropě přišly na trh první kartonové obaly s logem FSC v roce 2009. Ve svých závodech vyrábí firma ročně více než 20 mld. obalů. Podíl obalů s etiketou FSC má do roku 2015 stoupnout na 40%. </w:t>
        <w:br/>
        <w:t>SIG Combibloc patří do skupiny Reynolds, novzélandské investorské skupiny Graeme Hart. Reynolds docílila v roce 2010 obratu skoro 10 mld. USD a patří tím do skupiny 10 největších obalářských skupin světa. Důvodem tohoto posunu byla akvizice americké společnosti Pactiv. Akvizicí za 4,6 mld. USD stoupl obrat o 3,5 mld. USD, ale i bez ní byl přírůstek 15 %. Základem pro organický růst jsou větší odbytové možnosti,, zvýšení cen a výstavba nových výrobních míst v Číně a v Brazílii. Skupina zvýšila také své investice o 15 % a obnášejí 337 mil. US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8:00Z</dcterms:created>
  <dc:creator>Industry E.U., s.r.o.</dc:creator>
  <dc:description/>
  <cp:keywords/>
  <dc:language>en-US</dc:language>
  <cp:lastModifiedBy>Industry E.U., s.r.o.</cp:lastModifiedBy>
  <dcterms:modified xsi:type="dcterms:W3CDTF">2011-07-04T05:18:00Z</dcterms:modified>
  <cp:revision>1</cp:revision>
  <dc:subject/>
  <dc:title>Firma SIG Combibloc má velké cíle </dc:title>
</cp:coreProperties>
</file>