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dé chtějí raději stromy místo letáků</w:t>
      </w:r>
    </w:p>
    <w:p>
      <w:pPr>
        <w:pStyle w:val="Normlnweb"/>
        <w:rPr/>
      </w:pPr>
      <w:r>
        <w:rPr/>
        <w:t>Nadace Partnerství podpořila tři projekty výsadeb stromů, které pomohou obnovit ovocné sady v Býchorech a na Manětínsku a dokončit lipovou alej v Nebílovech. Díky pokračování projektu Stromy místo letáků, na kterém nadace spolupracuje s velkoobchodní společností MAKRO, do české krajiny přibude 155 stromů a 60 keřů. Téměř 13 tisíc zákazníků této společnosti se totiž za uplynulý rok na internetu zaregistrovalo k odběru elektronických nabídkových letáků namísto papírových. Za každého registrovaného zákazníka věnovalo MAKRO Nadaci Partnerství 20 korun. Na podzim budou zákazníci vybírat další projekty k podpoře.</w:t>
      </w:r>
    </w:p>
    <w:p>
      <w:pPr>
        <w:pStyle w:val="Normlnweb"/>
        <w:rPr/>
      </w:pPr>
      <w:r>
        <w:rPr/>
        <w:t xml:space="preserve">"Velký dík patří všem, kteří se svou registrací na internetu rozhodli výrazným způsobem chránit </w:t>
      </w:r>
      <w:hyperlink r:id="rId2">
        <w:r>
          <w:rPr>
            <w:rStyle w:val="InternetLink"/>
          </w:rPr>
          <w:t>životní prostředí</w:t>
        </w:r>
      </w:hyperlink>
      <w:r>
        <w:rPr/>
        <w:t>. Svým jednáním šetří nejen papír nutný k vytištění letáků, ale také tímto krokem podpořili obnovu české krajiny," uvádí Ivana Adámková z Nadace Partnerství a dodává, že nové stromy a keře porostou na vybraných místech ve Středočeském a Plzeňském kraji.</w:t>
      </w:r>
    </w:p>
    <w:p>
      <w:pPr>
        <w:pStyle w:val="Normlnweb"/>
        <w:rPr/>
      </w:pPr>
      <w:r>
        <w:rPr/>
        <w:t xml:space="preserve">V Býchorech se do obnovy starého sadu zapojí děti ze zdejšího domova i místní lidé. Budou se sázet ovocné stromky a keře - například třešně, jabloně, hrušně, maliníky nebo rybízy. Na pozemku, který má dětský domov dlouhodobě v pronájmu, postupně vznikne i farma a naučná stezka sloužící k </w:t>
      </w:r>
      <w:hyperlink r:id="rId3">
        <w:r>
          <w:rPr>
            <w:rStyle w:val="InternetLink"/>
          </w:rPr>
          <w:t>ekologické</w:t>
        </w:r>
      </w:hyperlink>
      <w:r>
        <w:rPr/>
        <w:t xml:space="preserve"> výchově a vzdělávání. Nové ovocné stromy přibudou také na Manětínsku. Plody stromů pak využije zdejší biomoštárna a bude tak zároveň propagovat význam starých stromů v krajině a možnosti jejich využití.</w:t>
      </w:r>
    </w:p>
    <w:p>
      <w:pPr>
        <w:pStyle w:val="Normlnweb"/>
        <w:rPr/>
      </w:pPr>
      <w:r>
        <w:rPr/>
        <w:t>V obci Nebílovy zase peníze pomohou dokončit výsadbu lipové aleje podél historické cesty a zároveň významné cyklostezky. Kolem nově vzniklé aleje také vzniknou odpočívadla a panely naučné stezky o původních druzích stromů. "Do všech výsadeb se zapojí lidé z řad široké veřejnosti. Prostřednictvím sázení totiž chceme utužovat vztah lidí k přírodě i k sobě navzájem," komentuje Ivana Adámková další přínosy sázení strom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269" TargetMode="External"/><Relationship Id="rId3" Type="http://schemas.openxmlformats.org/officeDocument/2006/relationships/hyperlink" Target="http://www.enviweb.cz/eslovnik/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24:00Z</dcterms:created>
  <dc:creator>Industry E.U., s.r.o.</dc:creator>
  <dc:description/>
  <cp:keywords/>
  <dc:language>en-US</dc:language>
  <cp:lastModifiedBy>Industry E.U., s.r.o.</cp:lastModifiedBy>
  <dcterms:modified xsi:type="dcterms:W3CDTF">2011-07-04T05:24:00Z</dcterms:modified>
  <cp:revision>1</cp:revision>
  <dc:subject/>
  <dc:title>Lidé chtějí raději stromy místo letáků</dc:title>
</cp:coreProperties>
</file>