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olycom navazuje strategickou spolupráci s HP</w:t>
      </w:r>
    </w:p>
    <w:p>
      <w:pPr>
        <w:pStyle w:val="Pedformtovantex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polečnost Polycom opět posiluje svoji vedoucí pozici v oblasti produktů a služeb pro sjednocenou komunikaci (UC) s cílem nabídnout zákazníkům pokročilá integrovaná end-to-end řešení, která jim poskytnou vysoce efektivní a snadno použitelné nástroje pro komunikaci a vzdálenou spolupráci, zvýší produktivitu práce a pomohou snížit náklady. 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 průběhu června letošního roku bylo oznámeno uzavření dohody o spolupráci mezi společnostmi Polycom a HP. Nejdůležitější součástí této dohody je akvizice, kdy Polycom přebírá od HP veškerá aktiva v rámci HP Visual Collaboration business, a to včetně Halo Products a Managed Services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hoda rovněž znamená uzavření strategického partnerství, v jehož rámci bude Polycom působit jako exkluzivní partner HP pro telepresence a vybraná řešení UC videokomunikace. Obě společnosti se  také dohodly zpřístupnit videoaplikace Polycom pro platformu HP WebOS. HP dále bude v rámci uvedeného partnerství nabízet produkty a řešení Polycomu pro UC, což zahrnuje koncová zařízení, UC infrastrukturu, managed services a v neposlední řadě audio/video software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ýše uvedená akvizice podléhá formálnímu schválení příslušných regulačních orgánů a její definitivní uzavření je očekáváno ve třetím čtvrtletí tohoto roku.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íce informací o řešeních sjednocené komunikace Polycom naleznete na těchto stránkách: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http://www.gestocomm.cz/gesto-communications-kategorie-videokonference-polycom.htm</w:t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edformtovantex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V České republice je certifikovaný Polycom Gold Partner společnost Gesto Communications.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ntakt: Gesto Communications, tel: (+420) 271 735 344, 271 731 481, 267 310 034, sales@gestocomm.cz, Korunní 106, 101 00 Praha 10,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ww.gestocomm.cz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47:00Z</dcterms:created>
  <dc:creator/>
  <dc:description/>
  <dc:language>en-US</dc:language>
  <cp:lastModifiedBy>Mirek</cp:lastModifiedBy>
  <dcterms:modified xsi:type="dcterms:W3CDTF">2009-05-11T19:29:00Z</dcterms:modified>
  <cp:revision>3</cp:revision>
  <dc:subject/>
  <dc:title/>
</cp:coreProperties>
</file>