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České strojírenství v automobilovém průmyslu</w:t>
      </w:r>
      <w:r>
        <w:rPr/>
        <w:br/>
        <w:br/>
        <w:t xml:space="preserve">  Po překonání nejhoršího období celosvětové hospodářské krize jsme nejen v Evropě svědky opětovného nárůstu výroby v automobilovém průmyslu. Doba už ale nikdy nebude stejná jako dříve. Krize s sebou přinesla vyšší požadavky na efektivitu výroby, snížení nákladů a šetrnost vůči životnímu prostředí. S tím pochopitelně souvisí i změna nároků na obráběcí centra, lisovací nástroje apod. Musí fungovat spolehlivě, rychle, přesně a úsporně. </w:t>
      </w:r>
    </w:p>
    <w:p>
      <w:pPr>
        <w:pStyle w:val="Normal"/>
        <w:rPr/>
      </w:pPr>
      <w:r>
        <w:rPr/>
        <w:t>více v TT č.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line">
              <wp:posOffset>-541020</wp:posOffset>
            </wp:positionV>
            <wp:extent cx="149542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6:28:00Z</dcterms:created>
  <dc:creator>Industry E.U., s.r.o.</dc:creator>
  <dc:description/>
  <cp:keywords/>
  <dc:language>en-US</dc:language>
  <cp:lastModifiedBy>Industry E.U., s.r.o.</cp:lastModifiedBy>
  <dcterms:modified xsi:type="dcterms:W3CDTF">2011-07-07T06:28:00Z</dcterms:modified>
  <cp:revision>1</cp:revision>
  <dc:subject/>
  <dc:title>České strojírenství v automobilovém průmyslu</dc:title>
</cp:coreProperties>
</file>