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nergeticky úsporný dům vyniká svými dispozicemi i přírodními materiály</w:t>
      </w:r>
    </w:p>
    <w:p>
      <w:pPr>
        <w:pStyle w:val="Perex"/>
        <w:rPr/>
      </w:pPr>
      <w:r>
        <w:rPr/>
        <w:t>Cestu k novému bydlení lze v tomto případě charakterizovat jako příběh s běžným začátkem a originálním koncem. Rodina s malými dětmi si přála uniknout z velkoměsta do klidného prostředí, z paneláku do moderního prostorného energeticky úsporného rodinného domu. Vzhledem k hezké lokalitě a dobrému dopravnímu spojení s Prahou si vybrali městečko na Berounce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Jednoduchá architektonická kompozice s plochou střechou odpovídá přání majitelů, aby jejich nový domov byl uvnitř útulný a zvenku nenápadný. Ložnicová část se navenek odlišuje obložením fasády z finského smrku. </w:t>
      </w:r>
    </w:p>
    <w:p>
      <w:pPr>
        <w:pStyle w:val="Photoauthor"/>
        <w:rPr/>
      </w:pPr>
      <w:r>
        <w:rPr/>
        <w:t xml:space="preserve">FOTO: Ondřej Polák, www.mujdum.cz </w:t>
      </w:r>
    </w:p>
    <w:p>
      <w:pPr>
        <w:pStyle w:val="Heading3"/>
        <w:rPr/>
      </w:pPr>
      <w:r>
        <w:rPr/>
        <w:t>Technické údaje</w:t>
      </w:r>
    </w:p>
    <w:p>
      <w:pPr>
        <w:pStyle w:val="Normlnweb"/>
        <w:rPr/>
      </w:pPr>
      <w:r>
        <w:rPr>
          <w:rStyle w:val="StrongEmphasis"/>
        </w:rPr>
        <w:t>Zastavěná plocha:</w:t>
      </w:r>
      <w:r>
        <w:rPr/>
        <w:t xml:space="preserve"> 185 m² </w:t>
      </w:r>
    </w:p>
    <w:p>
      <w:pPr>
        <w:pStyle w:val="Normlnweb"/>
        <w:rPr/>
      </w:pPr>
      <w:r>
        <w:rPr>
          <w:rStyle w:val="StrongEmphasis"/>
        </w:rPr>
        <w:t>Užitná plocha:</w:t>
      </w:r>
      <w:r>
        <w:rPr/>
        <w:t xml:space="preserve"> 211 m² </w:t>
      </w:r>
    </w:p>
    <w:p>
      <w:pPr>
        <w:pStyle w:val="Normlnweb"/>
        <w:rPr/>
      </w:pPr>
      <w:r>
        <w:rPr>
          <w:rStyle w:val="StrongEmphasis"/>
        </w:rPr>
        <w:t>Konstrukce:</w:t>
      </w:r>
      <w:r>
        <w:rPr/>
        <w:t xml:space="preserve"> založeno na pilotech a železobetonové roznášecí konstrukci, obvodové zdivo z tvárnic TESUZ zděných na sucho, tepelná izolace minerální vlnou 120 mm, obklad fasády Cetris desky bez povrchové úpravy a prkna z finského smrku, stropy železobetonové, schodiště dřevěné, jednopodlažní křídlo neseno rámy z lepeného lamelového dřeva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>Výplně otvorů:</w:t>
      </w:r>
      <w:r>
        <w:rPr/>
        <w:t xml:space="preserve"> dřevěná eurookna, prosklená stěna s izolačními trojskly do dřevěných profilů, vnitřní dveře otevíravé bezfalcové a posuvné - obojí vyrobené na míru z MDF desek </w:t>
      </w:r>
    </w:p>
    <w:p>
      <w:pPr>
        <w:pStyle w:val="Normlnweb"/>
        <w:rPr/>
      </w:pPr>
      <w:r>
        <w:rPr>
          <w:rStyle w:val="StrongEmphasis"/>
        </w:rPr>
        <w:t>Vytápění:</w:t>
      </w:r>
      <w:r>
        <w:rPr/>
        <w:t xml:space="preserve"> ústřední plynové, kombinace podlahových konvektorů a radiátorů, v koupelnách elektrické podlahové vytápění </w:t>
      </w:r>
    </w:p>
    <w:p>
      <w:pPr>
        <w:pStyle w:val="Normlnweb"/>
        <w:rPr/>
      </w:pPr>
      <w:r>
        <w:rPr/>
        <w:t>Ve třicátých letech minulého století oblíbené letovisko vyšších vrstev, v současnosti město s dobrým zázemím a vybudovanou infrastrukturou, které začalo v posledních letech výrazně měnit svou tvář. Ve svahu nad řekou se za hustým závojem zeleně jako víly zjevují bělostné prvorepublikové vily s krajkovými balkony a zdobnými arkýři, na poli nad nimi vyrůstá nová, velmi různorodá zástavba rodinných domů. Uvidíte tu proměnlivou směs stylů a tvarů - od strohé technicistní architektury až po romantické mansardové střechy a záplavu nejrůznějších vikýř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7582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582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rytá venkovní terasa je zadními a bočními stěnami chráněna před větrem i pohledy sousedů. Tyto posuvné dřevěné panely lze nastavit do různých poloh a vytvořit tak zajímavé průhledy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>„</w:t>
      </w:r>
      <w:r>
        <w:rPr/>
        <w:t>Jižní orientace parcely má pověstný rub i líc - slunná poloha je vždy příjemná, přístup z jihu ale určitým způsobem omezuje využití zahrady a klade vyšší nároky na dispoziční řešení. Chtěli jsme také maximálně využít kvality pozemku, tedy výhled na Brdy. Typový projekt nepřicházel příliš v úvahu. V časopisech nás zaujaly práce architektů Radovana Schauflera a Jakuba Roskovce, a tak jsme se na ně obrátili," vysvětluje majitelka energeticky úsporného dom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7582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582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aráž nahradilo ekonomičtější kryté stání pro 2 automobily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>„</w:t>
      </w:r>
      <w:r>
        <w:rPr/>
        <w:t>Od první verze na půdorysu jednoduchého protáhlého obdélníku jsme postupně dospěli k dispozici ve tvaru L, která nabízí lepší orientaci místností ke světovým stranám a vytváří na zahradě chráněnou zónu." Za vstupem na pozemek se nachází kryté garážové stání pro dvě auta. Na něj navazuje dvoupodlažní ložnicové „křídlo" rovnoběžné s východní hranicí pozemku (v přízemí je pracovna a pokoj pro hosta, v patře ložnice)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6" name="singlePic_27583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583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ůdorys přízemí: 1) vstup 2) hala 3) spíž 4) společný obytný prostor 5) kuchyňský kout 6) chodba 7) koupelna +WC 8) pokoj pro hosty 9) pracovna 10) technická místnost 11) sklad 12) krytá terasa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>Vstupní halu a zázemí architekti umístili do nárožní části, takže nezabírá osluněnou část dispozice. Společný obytný prostor vyplňuje druhou, přízemní část domu, orientovanou podél severní hranice pozemku. Souvislá řada kuchyň - jídelna - sezení pokračuje v exteriéru krytou teras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5000"/>
            <wp:effectExtent l="0" t="0" r="0" b="0"/>
            <wp:docPr id="8" name="singlePic_27583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7583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uchyňskou linku architekti navrhli z lakovaných MDF desek a žuly (pracovní deska)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>Díky uspořádání dispozice do L má obývací pokoj velké prosklené plochy na jih, zatímco ložnice, dětské pokoje a pracovna zůstávají před prudkým poledním sluncem chráněny. Severní a východní fasáda nemají téměř žádná okna, do domu tak nevniká zbytečně chlad ani zvědavé pohledy od sousedů. Rozmístění oken je promyšleno tak, aby ani na chodbách a v prostoru zázemí nechybělo přirozené denní světlo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10" name="singlePic_27582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7582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ývací pokoj je pojat v minimalistickém duchu. Zvýšený strop (světlá výška 3 m), prosklené stěny a pás oken pod stropem na severní straně dodávají této místnosti neobyčejnou vzdušnost. Šedý barový pult se majitelům domu zpočátku příliš nelíbil, ale tato barva nejlépe ladí s ostatními odstíny interiéru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>„</w:t>
      </w:r>
      <w:r>
        <w:rPr/>
        <w:t>Kromě dispozičního řešení dnes oceňujeme také vlastní technické know-how kanceláře Schaufler-Roskovec," pokračuje majitelka domu. „Díky technologii škvárobetonových tvárnic zděných na sucho dům vyrostl velmi rychle a má vynikající tepelně-izolační vlastnosti, což pociťujeme v zimě i v létě."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12" name="singlePic_27583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7583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ůdorys patra: 1) chodba 2) ložnice rodičů 3) koupelna + WC 4, 5, 6) dětský pokoj 7, 8, 9) úložný prostor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>Interiér i exteriér domu naznačují příklon obyvatel k přírodním materiálům. Kombinace přírodního dřeva s neupraveným betonem (Cetris desky, přiznané železobetonové stropy) zase prozrazuje zálibu v jemných kontrastech. Obklad fasády z neupraveného finského smrku nechávají majitelé domu přirozeně stárnout, a až získá tu pravou patinu, tak zafixují její podobu ochrannou povrchovou úprav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573020"/>
            <wp:effectExtent l="0" t="0" r="0" b="0"/>
            <wp:docPr id="14" name="singlePic_27583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nglePic_27583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řízení koupelny tvoří velká vana Laufen a na míru vyrobená nábytková sestava z tropického dřeva se zápustnými umyvadly. Na vyznění interiéru téměř celého domu mají významný podíl také stropy z pohledového betonu.</w:t>
      </w:r>
    </w:p>
    <w:p>
      <w:pPr>
        <w:pStyle w:val="Acmauthor"/>
        <w:rPr/>
      </w:pPr>
      <w:r>
        <w:rPr/>
        <w:t>FOTO: Ondřej Polák, www.mujdum.cz</w:t>
      </w:r>
    </w:p>
    <w:p>
      <w:pPr>
        <w:pStyle w:val="Normlnweb"/>
        <w:rPr/>
      </w:pPr>
      <w:r>
        <w:rPr/>
        <w:t xml:space="preserve">"Když se ohlédneme zpět na ty dva roky spolupráce s investorem, které uběhly od prvního konceptu až po kolaudaci, tak jednoznačně musíme vyslovit přání: více takových klientů!" pochvalovali si autoři stavby Schaufler s Roskovecem. "Naše myšlení je racionální a věcné, a když je podobného založení i stavebník, tak je možné bez konfliktů a úspěšně zdolat mnohé komplikace, které při procesu vzniku tak osobní věci, jako je rodinný dům, stojí v cestě," vysvětlili spolužáci z Fakulty architektury ČVUT </w:t>
      </w:r>
      <w:hyperlink r:id="rId24">
        <w:r>
          <w:rPr>
            <w:rStyle w:val="InternetLink"/>
          </w:rPr>
          <w:t>Praha</w:t>
        </w:r>
      </w:hyperlink>
      <w:r>
        <w:rPr/>
        <w:t>, kteří od roku 1993 působí ve společné kanceláři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utoři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ovan Schaufler (1959) a Jakub Roskovec (1967) jsou spolužáci z Fakulty architektury ČVUT Praha, od r. 1993 působí ve společné kanceláři Schaufler-Roskovec od r. 2001 společnost Schaufler - Roskovec, s. r. o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vrhují rodinné domy od studie po realizaci, obchodní stavby, občanské stavby, rekonstrukce, rozsáhlé stavební úpravy i interiéry. Získali ocenění v soutěžích Národní technická knihovna v Praze (2001) a Janáčkovo kulturní centrum v </w:t>
            </w:r>
            <w:hyperlink r:id="rId25">
              <w:r>
                <w:rPr>
                  <w:rStyle w:val="InternetLink"/>
                </w:rPr>
                <w:t>Brně</w:t>
              </w:r>
            </w:hyperlink>
            <w:r>
              <w:rPr/>
              <w:t xml:space="preserve"> (2003)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olupráce: Ing. arch. Jan Ratiborský (1973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582/275828-original1-kxbem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582/275826-original1-y62e5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583/275834-original1-6luo5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583/275831-original1-bcf36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hyperlink" Target="http://media.novinky.cz/582/275829-original1-kc39v.jpg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hyperlink" Target="http://media.novinky.cz/583/275833-original1-f9dus.jpg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9.jpeg"/><Relationship Id="rId22" Type="http://schemas.openxmlformats.org/officeDocument/2006/relationships/hyperlink" Target="http://media.novinky.cz/583/275832-original1-0fed7.jpg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tema.novinky.cz/praha" TargetMode="External"/><Relationship Id="rId25" Type="http://schemas.openxmlformats.org/officeDocument/2006/relationships/hyperlink" Target="http://tema.novinky.cz/brno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57:00Z</dcterms:created>
  <dc:creator>Industry E.U., s.r.o.</dc:creator>
  <dc:description/>
  <cp:keywords/>
  <dc:language>en-US</dc:language>
  <cp:lastModifiedBy>Industry E.U., s.r.o.</cp:lastModifiedBy>
  <dcterms:modified xsi:type="dcterms:W3CDTF">2011-07-07T05:58:00Z</dcterms:modified>
  <cp:revision>1</cp:revision>
  <dc:subject/>
  <dc:title>Energeticky úsporný dům vyniká svými dispozicemi i přírodními materiály</dc:title>
</cp:coreProperties>
</file>