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Nová změna v autolékárně: leták a maska v ní vydržely jen půl roku</w:t>
      </w:r>
    </w:p>
    <w:p>
      <w:pPr>
        <w:pStyle w:val="Normal"/>
        <w:rPr/>
      </w:pPr>
      <w:r>
        <w:rPr/>
        <w:t xml:space="preserve">Z povinné výbavy autolékárniček zmizí podle vyhlášky ministerstva dopravy od 19. července resuscitační maska i leták o poskytování první pomoci, informuje Autoklub ČR. </w:t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62"/>
      </w:tblGrid>
      <w:tr>
        <w:trPr/>
        <w:tc>
          <w:tcPr>
            <w:tcW w:w="9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002020" cy="324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2020" cy="324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utolékárna. Ilustrační foto </w:t>
            </w:r>
            <w:r>
              <w:rPr>
                <w:rStyle w:val="Autor"/>
              </w:rPr>
              <w:t>| foto: </w:t>
            </w:r>
            <w:hyperlink r:id="rId3" w:tgtFrame="_blank">
              <w:r>
                <w:rPr>
                  <w:rStyle w:val="InternetLink"/>
                </w:rPr>
                <w:t>Profimedia.cz</w:t>
              </w:r>
            </w:hyperlink>
            <w:r>
              <w:rPr>
                <w:rStyle w:val="Autor"/>
              </w:rPr>
              <w:t xml:space="preserve"> </w:t>
            </w:r>
          </w:p>
        </w:tc>
      </w:tr>
    </w:tbl>
    <w:p>
      <w:pPr>
        <w:pStyle w:val="Normlnweb"/>
        <w:rPr/>
      </w:pPr>
      <w:r>
        <w:rPr/>
        <w:t xml:space="preserve">Maska a </w:t>
      </w:r>
      <w:hyperlink r:id="rId4" w:tgtFrame="_blank">
        <w:r>
          <w:rPr>
            <w:rStyle w:val="InternetLink"/>
          </w:rPr>
          <w:t>leták</w:t>
        </w:r>
      </w:hyperlink>
      <w:r>
        <w:rPr/>
        <w:t xml:space="preserve"> do výbavy přibyly v lednu. Někteří odborníci obě pomůcky kritizovali jako obtížně použitelné. Kvůli změně vyhlášky muselo lékárničky vyměnit sedm milionů motoristů, výměna stála víc než dvě miliardy korun.</w:t>
      </w:r>
    </w:p>
    <w:p>
      <w:pPr>
        <w:pStyle w:val="Normlnweb"/>
        <w:rPr/>
      </w:pPr>
      <w:r>
        <w:rPr/>
        <w:t xml:space="preserve">V lednu přibyla k povinnému vybavení lékárniček do aut kromě resuscitační masky s výdechovou chlopní a </w:t>
      </w:r>
      <w:hyperlink r:id="rId5" w:tgtFrame="_blank">
        <w:r>
          <w:rPr>
            <w:rStyle w:val="InternetLink"/>
          </w:rPr>
          <w:t>filtrem</w:t>
        </w:r>
      </w:hyperlink>
      <w:r>
        <w:rPr/>
        <w:t xml:space="preserve"> a letáku s návodem také izotermická fólie. </w:t>
      </w:r>
    </w:p>
    <w:p>
      <w:pPr>
        <w:pStyle w:val="Normlnweb"/>
        <w:rPr/>
      </w:pPr>
      <w:r>
        <w:rPr/>
        <w:t>Ta ve výbavě podle všeho zůstane. Doplnění autolékárničky o fólii považují odborníci za přínosné, může prý raněného ochránit před chladem a snížit riziko šoku.</w:t>
      </w:r>
    </w:p>
    <w:p>
      <w:pPr>
        <w:pStyle w:val="Normlnweb"/>
        <w:rPr/>
      </w:pPr>
      <w:r>
        <w:rPr/>
        <w:t>V autolékárničkách samozřejmě řidiči leták i masku mohou ponechat. Od 19. července ale ve výbavě být nemusí.</w:t>
      </w:r>
    </w:p>
    <w:p>
      <w:pPr>
        <w:pStyle w:val="Normlnweb"/>
        <w:rPr/>
      </w:pPr>
      <w:r>
        <w:rPr/>
        <w:t>Z povinné výbavy motocyklů a mopedů zmizí od poloviny července reflexní vesta.</w:t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62"/>
      </w:tblGrid>
      <w:tr>
        <w:trPr/>
        <w:tc>
          <w:tcPr>
            <w:tcW w:w="9162" w:type="dxa"/>
            <w:tcBorders/>
            <w:vAlign w:val="center"/>
          </w:tcPr>
          <w:p>
            <w:pPr>
              <w:pStyle w:val="Heading3"/>
              <w:spacing w:before="0" w:after="280"/>
              <w:rPr/>
            </w:pPr>
            <w:r>
              <w:rPr/>
              <w:t>Co má být v autolékárně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Obvaz s jedním polštářkem (šířka 8 cm, savost 800 g/m2) 3x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Obvaz se dvěma polštářky (šířka 8 cm, savost 800 g/m2) 3x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Trojcípý šátek z textilu (z netkaného textilu, délka stran nejméně 960 x 960 x 1 360 mm) 2x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Náplast hladká cívka (minimální lepivost 7 N/25 mm) 1x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Náplast s polštářkem (minimální lepivost 2,5 N/cm) 6x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Škrticí obinadlo 1x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Rouška plastová (tloušťka 0,05 mm) 1x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Pryžové (latexové) chirurgické rukavice v obalu 1x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 xml:space="preserve">Nůžky se sklonem, v antikorozní úpravě se zaoblenými hroty, délka 15 cm 1x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Izotermická fólie (rozměry min. 200 x 140 cm) 1x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Time">
    <w:name w:val="time"/>
    <w:basedOn w:val="Standardnpsmoodstavce"/>
    <w:qFormat/>
    <w:rPr/>
  </w:style>
  <w:style w:type="character" w:styleId="Timedate">
    <w:name w:val="time-date"/>
    <w:basedOn w:val="Standardnpsmoodstavce"/>
    <w:qFormat/>
    <w:rPr/>
  </w:style>
  <w:style w:type="character" w:styleId="Autor">
    <w:name w:val="autor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ofimedia.cz/" TargetMode="External"/><Relationship Id="rId4" Type="http://schemas.openxmlformats.org/officeDocument/2006/relationships/hyperlink" Target="http://produkty.topkontakt.idnes.cz/p/kvalitni-tisk-za-nejlepsi-ceny-s-dopravou-zdarma-prijdte-k-nam-10836850/10836850?rtype=V&amp;rmain=7818469&amp;ritem=10836850&amp;rclanek=11525988&amp;rslovo=420548&amp;showdirect=1" TargetMode="External"/><Relationship Id="rId5" Type="http://schemas.openxmlformats.org/officeDocument/2006/relationships/hyperlink" Target="http://produkty.topkontakt.idnes.cz/p/prenosne-a-pojizdne-kompresory/9417063?rtype=V&amp;rmain=7811117&amp;ritem=9417063&amp;rclanek=11525988&amp;rslovo=419381&amp;showdirect=1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5:17:00Z</dcterms:created>
  <dc:creator>Industry E.U., s.r.o.</dc:creator>
  <dc:description/>
  <cp:keywords/>
  <dc:language>en-US</dc:language>
  <cp:lastModifiedBy>Industry E.U., s.r.o.</cp:lastModifiedBy>
  <dcterms:modified xsi:type="dcterms:W3CDTF">2011-07-08T05:17:00Z</dcterms:modified>
  <cp:revision>1</cp:revision>
  <dc:subject/>
  <dc:title>Nová změna v autolékárně: leták a maska v ní vydržely jen půl roku</dc:title>
</cp:coreProperties>
</file>