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Kompaktní systém RFID značky Siemens pro výrobní logistiku a malé montážní linky</w:t>
      </w:r>
    </w:p>
    <w:p>
      <w:pPr>
        <w:pStyle w:val="Normal"/>
        <w:spacing w:before="0" w:after="240"/>
        <w:rPr/>
      </w:pPr>
      <w:r>
        <w:rPr>
          <w:rStyle w:val="Fontsize2"/>
        </w:rPr>
        <w:t>Siemens rozšiřuje produktovou skupinu Simatic Ident pro identifikaci v průmyslu o mimořádně kompaktní čtečky RFID s typovým označením Simatic RF200, jež jsou určeny pro vysokofrekvenční (HF) pásmo. Nová řada přístrojů obsahuje modely Simatic RF210R, RF220R a RF260R, všechny tři s krytím IP67. Čtečky lze použít se všemi transpondéry splňujícími požadavky normy ISO 15693, které má společnost Siemens ve své nabídce již delší dobu. Čtečky řady Simatic RF200 rozšiřují stávající nabídku společnosti Siemens v oblasti RFID o kompaktní přístroje určené pro jednoduché až středně náročné úlohy. Modely RF210R a RF220R mají krátký dosah do 20, resp. 30 mm. Přístroje mají válcové pouzdro se závitem o vnějším průměru 18 mm (RF210R), resp. 30 mm (RF220R) a délce přibližně 70 mm. Čtečka RF260R má tvar hranolu o rozměrech 75 × 75 × 40 mm a dosah až 130 mm.</w:t>
      </w:r>
      <w:r>
        <w:rPr/>
        <w:br/>
      </w:r>
    </w:p>
    <w:p>
      <w:pPr>
        <w:pStyle w:val="Normal"/>
        <w:rPr/>
      </w:pPr>
      <w:r>
        <w:rPr>
          <w:rStyle w:val="Fontsize2"/>
        </w:rPr>
        <w:t>Nové čtečky jsou vhodné např. pro montážní a manipulační zařízení a malé montážní linky k identifikaci nosičů zpracovávaných kusů či obrobků. Další oblast jejich použití představuje výrobní a vnitropodniková logistika s úlohami typu sledování toku materiálu, identifikace kontejnerů apod. Nové čtečky se uplatní také v dopravních systémech s elektricky poháněnými závěsnými dopravníky, v bezobslužných dopravních systémech či paletizačních systémech s transpondéry typu RFID upevněnými na produktech nebo paletách.</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714500</wp:posOffset>
            </wp:positionH>
            <wp:positionV relativeFrom="line">
              <wp:posOffset>-789940</wp:posOffset>
            </wp:positionV>
            <wp:extent cx="2114550"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114550" cy="132397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21:00Z</dcterms:created>
  <dc:creator>Industry E.U., s.r.o.</dc:creator>
  <dc:description/>
  <cp:keywords/>
  <dc:language>en-US</dc:language>
  <cp:lastModifiedBy>Industry E.U., s.r.o.</cp:lastModifiedBy>
  <dcterms:modified xsi:type="dcterms:W3CDTF">2011-07-08T05:21:00Z</dcterms:modified>
  <cp:revision>1</cp:revision>
  <dc:subject/>
  <dc:title>Kompaktní systém RFID značky Siemens pro výrobní logistiku a malé montážní linky</dc:title>
</cp:coreProperties>
</file>