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odá elektřinu z kamen</w:t>
      </w:r>
    </w:p>
    <w:p>
      <w:pPr>
        <w:pStyle w:val="Normlnweb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795</wp:posOffset>
            </wp:positionH>
            <wp:positionV relativeFrom="line">
              <wp:posOffset>1941830</wp:posOffset>
            </wp:positionV>
            <wp:extent cx="1895475" cy="189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ogenerační jednotka Luboše Harníka dá lidem novou možnost, jak si ekologicky rozsvítit.</w:t>
      </w:r>
    </w:p>
    <w:p>
      <w:pPr>
        <w:pStyle w:val="Normlnweb"/>
        <w:rPr/>
      </w:pPr>
      <w:r>
        <w:rPr/>
        <w:t>Když chalupář zatopí v kamnech, uvaří jídlo, vytopí dům a ohřeje vodu v bojleru. A pokud bude mít kogenerační jednotku, na jejímž vývoji pracuje tým vedený Lubošem Harníkem, zatopením v kamnech vyrobí i elektřinu.</w:t>
      </w:r>
    </w:p>
    <w:p>
      <w:pPr>
        <w:pStyle w:val="Heading2"/>
        <w:rPr/>
      </w:pPr>
      <w:r>
        <w:rPr/>
        <w:t>Elektřina ze dřeva</w:t>
      </w:r>
    </w:p>
    <w:p>
      <w:pPr>
        <w:pStyle w:val="Normlnweb"/>
        <w:rPr/>
      </w:pPr>
      <w:r>
        <w:rPr/>
        <w:t xml:space="preserve">&gt;&gt;Elektrická </w:t>
      </w:r>
      <w:hyperlink r:id="rId3">
        <w:r>
          <w:rPr>
            <w:rStyle w:val="InternetLink"/>
          </w:rPr>
          <w:t>energie</w:t>
        </w:r>
      </w:hyperlink>
      <w:r>
        <w:rPr/>
        <w:t xml:space="preserve"> vznikne jako vedlejší </w:t>
      </w:r>
      <w:hyperlink r:id="rId4">
        <w:r>
          <w:rPr>
            <w:rStyle w:val="InternetLink"/>
          </w:rPr>
          <w:t>produkt</w:t>
        </w:r>
      </w:hyperlink>
      <w:r>
        <w:rPr/>
        <w:t>. Může být buď přímo spotřebována, nebo uskladněna v akumulátorech,&lt;&lt; vysvětluje Harník princip svého vynálezu, se kterým se v soutěži Vodafone Nápad roku 2011 umístil na stříbrné příčce.</w:t>
      </w:r>
    </w:p>
    <w:p>
      <w:pPr>
        <w:pStyle w:val="Normlnweb"/>
        <w:rPr/>
      </w:pPr>
      <w:r>
        <w:rPr/>
        <w:t>Pro výrobu elektřiny potřebuje jeho jednotka jen biomasu (například dřevo či pelety) a vodu. Tu lze navíc používat opakovaně, jelikož ji kogenerátor nespotřebovává.</w:t>
      </w:r>
    </w:p>
    <w:p>
      <w:pPr>
        <w:pStyle w:val="Normlnweb"/>
        <w:rPr/>
      </w:pPr>
      <w:r>
        <w:rPr/>
        <w:t>Vzhledem k tomu, že Harníkova jednotka kombinuje výrobu tepla a elektřiny, dosahuje vysoké účinnosti. Dovoluje využít více než 80 procent energie paliva. Jde tedy o velmi zajímavou alternativu k benzinovým elektrocentrálám, které se pro výrobu elektřiny běžně využívají dnes.</w:t>
      </w:r>
    </w:p>
    <w:p>
      <w:pPr>
        <w:pStyle w:val="Normlnweb"/>
        <w:rPr/>
      </w:pPr>
      <w:r>
        <w:rPr/>
        <w:t>&gt;&gt;Ty totiž pracují jen s asi dvacetiprocentní účinností,&lt;&lt; podotýká Harník.</w:t>
      </w:r>
    </w:p>
    <w:p>
      <w:pPr>
        <w:pStyle w:val="Normlnweb"/>
        <w:rPr/>
      </w:pPr>
      <w:r>
        <w:rPr/>
        <w:t>A jak se vlastně tento nápad zrodil?</w:t>
      </w:r>
    </w:p>
    <w:p>
      <w:pPr>
        <w:pStyle w:val="Normlnweb"/>
        <w:rPr/>
      </w:pPr>
      <w:r>
        <w:rPr/>
        <w:t>&gt;&gt;Už dlouho si uvědomuji potřebu začít používat nekonvenční zdroje energie. Ta se v různých formách vyskytuje všude kolem nás. Stačí ji jen odemknout a začít transformovat do podoby nám užitečné,&lt;&lt; vysvětluje.</w:t>
      </w:r>
    </w:p>
    <w:p>
      <w:pPr>
        <w:pStyle w:val="Normlnweb"/>
        <w:rPr/>
      </w:pPr>
      <w:r>
        <w:rPr/>
        <w:t>Na kogenerátoru pracuje již více než dva roky. Vzal si úvěr a svůj život začal trávit v dílně.</w:t>
      </w:r>
    </w:p>
    <w:p>
      <w:pPr>
        <w:pStyle w:val="Normlnweb"/>
        <w:rPr/>
      </w:pPr>
      <w:r>
        <w:rPr/>
        <w:t>&gt;&gt;Sestrojení prototypu jsem obětoval téměř veškerý svůj čas,&lt;&lt; konstatuje.</w:t>
      </w:r>
    </w:p>
    <w:p>
      <w:pPr>
        <w:pStyle w:val="Normlnweb"/>
        <w:rPr/>
      </w:pPr>
      <w:r>
        <w:rPr/>
        <w:t>Stálo to za to? &gt;&gt;Harníkova kogenerační jednotka není principiálně nový nápad, ale rozhodně velmi rozšiřuje dosavadní možnosti práce s energií,&lt;&lt; říká Luboš Sabó, jednatel společnosti Bartfin, která se zabývá uváděním nových vynálezů do praxe.</w:t>
      </w:r>
    </w:p>
    <w:p>
      <w:pPr>
        <w:pStyle w:val="Heading2"/>
        <w:rPr/>
      </w:pPr>
      <w:r>
        <w:rPr/>
        <w:t>Zákazníci až ze Sibiře</w:t>
      </w:r>
    </w:p>
    <w:p>
      <w:pPr>
        <w:pStyle w:val="Normlnweb"/>
        <w:rPr/>
      </w:pPr>
      <w:r>
        <w:rPr/>
        <w:t>Největší překážkou na cestě k úspěchu je v Harníkově případě nedostatek financí.</w:t>
      </w:r>
    </w:p>
    <w:p>
      <w:pPr>
        <w:pStyle w:val="Normlnweb"/>
        <w:rPr/>
      </w:pPr>
      <w:r>
        <w:rPr/>
        <w:t>&gt;&gt;V souvislosti s Nápadem roku se sice objevilo několik investorů, kteří by chtěli na projektu spolupracovat, ale stále hledám člověka, který by se do něj nebál vložit větší sumu,&lt;&lt; říká Harník.</w:t>
      </w:r>
    </w:p>
    <w:p>
      <w:pPr>
        <w:pStyle w:val="Normlnweb"/>
        <w:rPr/>
      </w:pPr>
      <w:r>
        <w:rPr/>
        <w:t>K tomu, aby dokončil práci na prototypu a spustil sériovou výrobu, mu podle jeho propočtů chybějí tři miliony korun.</w:t>
      </w:r>
    </w:p>
    <w:p>
      <w:pPr>
        <w:pStyle w:val="Normlnweb"/>
        <w:rPr/>
      </w:pPr>
      <w:r>
        <w:rPr/>
        <w:t>Z nedostatku zákazníků strach nemá. Před časem zkusil dát na internet dva inzeráty, aby si otestoval možnou poptávku.</w:t>
      </w:r>
    </w:p>
    <w:p>
      <w:pPr>
        <w:pStyle w:val="Normlnweb"/>
        <w:rPr/>
      </w:pPr>
      <w:r>
        <w:rPr/>
        <w:t>&gt;&gt;Vyvolaly obrovský zájem. Reagovali na ně nejen čeští chataři a chalupáři, ale například i obchodní zástupci z Kanady, Íránu, Španělska či Sibiře,&lt;&lt; líčí Harník.</w:t>
      </w:r>
    </w:p>
    <w:p>
      <w:pPr>
        <w:pStyle w:val="Normlnweb"/>
        <w:rPr/>
      </w:pPr>
      <w:r>
        <w:rPr/>
        <w:t>Nechtěl potenciální zákazníky zbytečně odradit tím, že na hotový kogenerátor musejí ještě čekat, a tak inzeráty stáhl.</w:t>
      </w:r>
    </w:p>
    <w:p>
      <w:pPr>
        <w:pStyle w:val="Normlnweb"/>
        <w:rPr/>
      </w:pPr>
      <w:r>
        <w:rPr/>
        <w:t>&gt;&gt;Na internetu se objeví až ve chvíli, kdy budeme připraveni na sériovou výrobu - a to by mohlo být koncem letošního roku,&lt;&lt; předpokládá.</w:t>
      </w:r>
    </w:p>
    <w:p>
      <w:pPr>
        <w:pStyle w:val="Normlnweb"/>
        <w:rPr/>
      </w:pPr>
      <w:r>
        <w:rPr/>
        <w:t>Ekologickou parní kogenerační jednotku pak bude možné koupit zhruba za 40 tisíc korun. Na dalších 100 tisíc pak vyjde vyvíječ páry na tuhá paliva, bez něhož se jednotka neobejde.</w:t>
      </w:r>
    </w:p>
    <w:p>
      <w:pPr>
        <w:pStyle w:val="Normlnweb"/>
        <w:rPr/>
      </w:pPr>
      <w:r>
        <w:rPr/>
        <w:t>&gt;&gt;Těch 140 tisíc není moc. Plynové kogenerační jednotky se prodávají za více než 400 tisíc,&lt;&lt; srovnává Luboš Harník.</w:t>
      </w:r>
    </w:p>
    <w:p>
      <w:pPr>
        <w:pStyle w:val="Normlnweb"/>
        <w:rPr/>
      </w:pPr>
      <w:r>
        <w:rPr/>
        <w:t>Biomasou však jeho plány nekončí. &gt;&gt;Dalším krokem bude kogenerační jednotka využívající solární energii,&lt;&lt; slibuje.</w:t>
      </w:r>
    </w:p>
    <w:p>
      <w:pPr>
        <w:pStyle w:val="Normlnweb"/>
        <w:rPr/>
      </w:pPr>
      <w:r>
        <w:rPr/>
        <w:t>AUTOR: Petra Sýkorová</w:t>
      </w:r>
    </w:p>
    <w:p>
      <w:pPr>
        <w:pStyle w:val="Normlnweb"/>
        <w:rPr/>
      </w:pPr>
      <w:r>
        <w:rPr>
          <w:rStyle w:val="StrongEmphasis"/>
        </w:rPr>
        <w:t>Luboš Harník (24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- Vzdělání: Střední odborná škola v Otrokovicích, obor mechanik-elektrotechnik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- Kariéra: Po škole strávil dva roky v Severní Americe, kde se živil jako opravář elektroniky. Po návratu do Česka pracuje na vývoji prototypu </w:t>
      </w:r>
      <w:hyperlink r:id="rId5">
        <w:r>
          <w:rPr>
            <w:rStyle w:val="InternetLink"/>
          </w:rPr>
          <w:t>Ekologické</w:t>
        </w:r>
      </w:hyperlink>
      <w:r>
        <w:rPr/>
        <w:t xml:space="preserve"> parní kogenerační jednotky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- Zájmy: Horolezectví, vodáctví, hra na klavír, elektroakustika, cestování.</w:t>
      </w:r>
    </w:p>
    <w:p>
      <w:pPr>
        <w:pStyle w:val="Normlnweb"/>
        <w:rPr/>
      </w:pPr>
      <w:r>
        <w:rPr>
          <w:b/>
          <w:bCs/>
        </w:rPr>
        <w:br/>
      </w:r>
      <w:r>
        <w:rPr>
          <w:rStyle w:val="StrongEmphasis"/>
        </w:rPr>
        <w:t>Nápad roku 2011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- Ekonom postupně představuje finalisty letošního ročníku soutěže Nápad roku, který je v pořadí již čtvrtým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- Cílem klání je podpořit podnikatelského ducha mladých lidí a pomoci jim s realizací jejich projektů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- Přihlásit se mohou začínající projekty i ty, které jsou zatím jen na papíř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- Nápady jsou hodnoceny na základě pěti kritérií: proveditelnost projektu, potenciál dalšího růstu, originalita, kvalita zpracování a osobnost podnikatel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- Nápad roku organizuje Institut rozvoje podnikání při Vysoké škole ekonomické, společnost Economia vydávající časopis Ekonom je mediálním partnerem soutěže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- Další informace lze nalézt na adrese www.napadroku.cz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bconnectbuttontext">
    <w:name w:val="fbconnectbutton_text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viweb.cz/eslovnik/543" TargetMode="External"/><Relationship Id="rId4" Type="http://schemas.openxmlformats.org/officeDocument/2006/relationships/hyperlink" Target="http://www.enviweb.cz/eslovnik/187" TargetMode="External"/><Relationship Id="rId5" Type="http://schemas.openxmlformats.org/officeDocument/2006/relationships/hyperlink" Target="http://www.enviweb.cz/eslovnik/5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46:00Z</dcterms:created>
  <dc:creator>Industry E.U., s.r.o.</dc:creator>
  <dc:description/>
  <cp:keywords/>
  <dc:language>en-US</dc:language>
  <cp:lastModifiedBy>Industry E.U., s.r.o.</cp:lastModifiedBy>
  <dcterms:modified xsi:type="dcterms:W3CDTF">2011-07-08T05:47:00Z</dcterms:modified>
  <cp:revision>1</cp:revision>
  <dc:subject/>
  <dc:title>Dodá elektřinu z kamen</dc:title>
</cp:coreProperties>
</file>