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VÍTKOVICE MACHINERY GROUP představily v evropské premiéře nejvýkonnější lokomotivy na CNG v Evropě</w:t>
      </w:r>
      <w:r>
        <w:rPr/>
        <w:br/>
        <w:br/>
        <w:t xml:space="preserve">  Dceřiná společnost VÍTKOVICE Doprava, z holdingu VÍTKOVICE MACHINERY GROUP, která zajišťuje provoz firemních tratí a obsluhuje všechny společnosti strojírenské skupiny i externí hutní firmy, představila v těchto dnech v Ostravě nejvýkonnější lokomotivu na stlačený zemní plyn (CNG) v Evropě. Stalo se tak na 12. ročníku mezinárodního veletrhu CZECH RAILDAYS 2011, kde tak společnost navázala na loňský úspěch v oboru revolučních přestaveb lokomotiv na pohon CNG. Předvedená lokomotiva má výkon 520 kW a předpokládaný dojezd 510 km. </w:t>
      </w:r>
    </w:p>
    <w:p>
      <w:pPr>
        <w:pStyle w:val="Normal"/>
        <w:rPr/>
      </w:pPr>
      <w:r>
        <w:rPr/>
        <w:t>více v TT č.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472440</wp:posOffset>
            </wp:positionV>
            <wp:extent cx="199072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6:00Z</dcterms:created>
  <dc:creator>Industry E.U., s.r.o.</dc:creator>
  <dc:description/>
  <cp:keywords/>
  <dc:language>en-US</dc:language>
  <cp:lastModifiedBy>Industry E.U., s.r.o.</cp:lastModifiedBy>
  <dcterms:modified xsi:type="dcterms:W3CDTF">2011-07-11T06:36:00Z</dcterms:modified>
  <cp:revision>1</cp:revision>
  <dc:subject/>
  <dc:title>VÍTKOVICE MACHINERY GROUP představily v evropské premiéře nejvýkonnější lokomotivy na CNG v Evropě</dc:title>
</cp:coreProperties>
</file>