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á značka na dálnici D1 radí řidičům ignorovat navigaci</w:t>
      </w:r>
    </w:p>
    <w:p>
      <w:pPr>
        <w:pStyle w:val="Normal"/>
        <w:rPr/>
      </w:pPr>
      <w:r>
        <w:rPr/>
        <w:t xml:space="preserve">Ministerstvo dopravy zkouší novou značku. Ta varuje řidiče před slepým následováním navigace. Trojúhelník s vykřičníkem doplněný přeškrtnutým textem GPS je umístěný na 10. kilometru dálnice D1. V budoucnu má varovat všude tam, kde je nějaké dočasné omezení, o němž navigace nevědí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3712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vá značka nabádající řidiče k ignorování GPS </w:t>
            </w:r>
            <w:r>
              <w:rPr>
                <w:rStyle w:val="Autor"/>
              </w:rPr>
              <w:t xml:space="preserve">| foto: Jiří Meixner, </w:t>
            </w:r>
            <w:hyperlink r:id="rId4" w:tgtFrame="_blank">
              <w:r>
                <w:rPr>
                  <w:rStyle w:val="InternetLink"/>
                </w:rPr>
                <w:t>iDNES.cz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>"Je to zatím testovací provoz. Nápad byl kolegy, který podobnou značku viděl v Belgii nebo v Holandsku.," řekl iDNES.cz mluvčí ministerstva dopravy Jakub Ptačinský.</w:t>
      </w:r>
    </w:p>
    <w:p>
      <w:pPr>
        <w:pStyle w:val="Normlnweb"/>
        <w:rPr/>
      </w:pPr>
      <w:r>
        <w:rPr/>
        <w:t>Na 10. kilometru dálnice byla značka umístěna kvůli probíhajícím stavebním úpravám. Je tam snížená rychlost na osmdesát kilometrů v hodině, ale navigace ukazují jako povolenou rychlost v tomto úseku původních sto třicet.</w:t>
      </w:r>
    </w:p>
    <w:p>
      <w:pPr>
        <w:pStyle w:val="Normlnweb"/>
        <w:rPr/>
      </w:pPr>
      <w:r>
        <w:rPr/>
        <w:t>"Dalším místem, o kterém uvažujeme, je nyní Nuselský most v Praze. Kvůli opravám je tam nyní sveden provoz na jednu polovinu. Navigace ale řidičům hlásí, že jedou v protisměru," uvedl Jakub Ptačinský.</w:t>
      </w:r>
    </w:p>
    <w:p>
      <w:pPr>
        <w:pStyle w:val="Normlnweb"/>
        <w:rPr/>
      </w:pPr>
      <w:r>
        <w:rPr/>
        <w:t>Nehody zaviněné tím, že se řidič příliš spoléhal na navigaci, nejsou neobvyklé. V pondělí dvě jednotky hasičů zasahovaly v jedné z úzkých zlínských uliček, kterou zcela zablokoval slovenský kamion. Řidiče dovedla do slepé cesty na kraji města navigace (</w:t>
      </w:r>
      <w:hyperlink r:id="rId5">
        <w:r>
          <w:rPr>
            <w:rStyle w:val="InternetLink"/>
          </w:rPr>
          <w:t>více zde</w:t>
        </w:r>
      </w:hyperlink>
      <w:r>
        <w:rPr/>
        <w:t>).</w:t>
      </w:r>
    </w:p>
    <w:p>
      <w:pPr>
        <w:pStyle w:val="Normlnweb"/>
        <w:rPr/>
      </w:pPr>
      <w:r>
        <w:rPr/>
        <w:t>V dubnu se nechal zmást řidič kamionu u Olešné na Písecku. Předvedl pořádně krkolomné manévry. Jel podle navigace a dostal se na úzkou silnici, kde porážel ploty a vyvracel kameny (</w:t>
      </w:r>
      <w:hyperlink r:id="rId6">
        <w:r>
          <w:rPr>
            <w:rStyle w:val="InternetLink"/>
          </w:rPr>
          <w:t>více čtěte zde</w:t>
        </w:r>
      </w:hyperlink>
      <w:r>
        <w:rPr/>
        <w:t>).</w:t>
      </w:r>
    </w:p>
    <w:p>
      <w:pPr>
        <w:pStyle w:val="Normlnweb"/>
        <w:rPr/>
      </w:pPr>
      <w:r>
        <w:rPr/>
        <w:t xml:space="preserve">Kuriózní pak byla nehoda Inda v </w:t>
      </w:r>
      <w:hyperlink r:id="rId7" w:tgtFrame="_blank">
        <w:r>
          <w:rPr>
            <w:rStyle w:val="InternetLink"/>
          </w:rPr>
          <w:t>roce</w:t>
        </w:r>
      </w:hyperlink>
      <w:r>
        <w:rPr/>
        <w:t xml:space="preserve"> 2009. Navigace ho navedla na úsek dálnice D1 den před otevřením. Jeho </w:t>
      </w:r>
      <w:hyperlink r:id="rId8" w:tgtFrame="_blank">
        <w:r>
          <w:rPr>
            <w:rStyle w:val="InternetLink"/>
          </w:rPr>
          <w:t>volvo</w:t>
        </w:r>
      </w:hyperlink>
      <w:r>
        <w:rPr/>
        <w:t xml:space="preserve"> skončilo ve stanu, kde se mělo podávat pohoštění po slavnostním přestřižení pásky (</w:t>
      </w:r>
      <w:hyperlink r:id="rId9">
        <w:r>
          <w:rPr>
            <w:rStyle w:val="InternetLink"/>
          </w:rPr>
          <w:t>více zde</w:t>
        </w:r>
      </w:hyperlink>
      <w:r>
        <w:rPr/>
        <w:t>).</w:t>
      </w:r>
    </w:p>
    <w:p>
      <w:pPr>
        <w:pStyle w:val="Normlnweb"/>
        <w:rPr/>
      </w:pPr>
      <w:r>
        <w:rPr/>
        <w:t>Přesný počet takových nehod ale není znám. Podle mluvčí policejního prezidia Dagmar Bednarčíkové se tyto nehody zvlášť neevidují.</w:t>
      </w:r>
    </w:p>
    <w:p>
      <w:pPr>
        <w:pStyle w:val="Normlnweb"/>
        <w:spacing w:before="280" w:after="280"/>
        <w:rPr/>
      </w:pPr>
      <w:r>
        <w:rPr/>
        <w:t xml:space="preserve">"My statistiky nemáme, ale podle informací od </w:t>
      </w:r>
      <w:hyperlink r:id="rId10" w:tgtFrame="_blank">
        <w:r>
          <w:rPr>
            <w:rStyle w:val="InternetLink"/>
          </w:rPr>
          <w:t>policie</w:t>
        </w:r>
      </w:hyperlink>
      <w:r>
        <w:rPr/>
        <w:t xml:space="preserve"> se jak počet nehod, tak výmluv řidičů na navigaci zvyšuje," dodal mluvčí ministerstva dopravy Ptačinsk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pravy.idnes.cz/nova-znacka-na-dalnici-d1-radi-ridicum-ignorovat-navigaci-p2s-/Foto.aspx?r=domaci&amp;foto1=CEN3c4dda_zbacka.jpg" TargetMode="External"/><Relationship Id="rId4" Type="http://schemas.openxmlformats.org/officeDocument/2006/relationships/hyperlink" Target="http://www.idnes.cz/" TargetMode="External"/><Relationship Id="rId5" Type="http://schemas.openxmlformats.org/officeDocument/2006/relationships/hyperlink" Target="http://zlin.idnes.cz/clanek.aspx?c=A110704_124249_zlin-zpravy_stk" TargetMode="External"/><Relationship Id="rId6" Type="http://schemas.openxmlformats.org/officeDocument/2006/relationships/hyperlink" Target="http://zpravy.idnes.cz/ridice-kamionu-zradila-navigace-na-uzke-silnici-porazel-ploty-p6j-/krimi.aspx?c=A110419_124446_budejovice-zpravy_pp" TargetMode="External"/><Relationship Id="rId7" Type="http://schemas.openxmlformats.org/officeDocument/2006/relationships/hyperlink" Target="http://produkty.topkontakt.idnes.cz/p/rozhodni-se-dnes-nebo-nikdy/10836475?rtype=V&amp;rmain=7817485&amp;ritem=10836475&amp;rclanek=11525853&amp;rslovo=430425&amp;showdirect=1" TargetMode="External"/><Relationship Id="rId8" Type="http://schemas.openxmlformats.org/officeDocument/2006/relationships/hyperlink" Target="http://produkty.topkontakt.idnes.cz/p/volvo/1614209?rtype=V&amp;rmain=7804572&amp;ritem=1614209&amp;rclanek=11525853&amp;rslovo=425320&amp;showdirect=1" TargetMode="External"/><Relationship Id="rId9" Type="http://schemas.openxmlformats.org/officeDocument/2006/relationships/hyperlink" Target="http://zpravy.idnes.cz/ind-vjel-v-noci-na-jeste-neotevreny-usek-d1-a-projel-obrim-stanem-psl-/krimi.aspx?c=A091125_135506_krimi_js" TargetMode="External"/><Relationship Id="rId10" Type="http://schemas.openxmlformats.org/officeDocument/2006/relationships/hyperlink" Target="http://produkty.topkontakt.idnes.cz/p/otestujte-si-dukladne-antiradar-bezplatne-zapujceni-az-na-30-dni/10834828?rtype=V&amp;rmain=7813647&amp;ritem=10834828&amp;rclanek=11525853&amp;rslovo=432531&amp;showdirect=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3:00Z</dcterms:created>
  <dc:creator>Industry E.U., s.r.o.</dc:creator>
  <dc:description/>
  <cp:keywords/>
  <dc:language>en-US</dc:language>
  <cp:lastModifiedBy>Industry E.U., s.r.o.</cp:lastModifiedBy>
  <dcterms:modified xsi:type="dcterms:W3CDTF">2011-07-11T06:43:00Z</dcterms:modified>
  <cp:revision>1</cp:revision>
  <dc:subject/>
  <dc:title>Nová značka na dálnici D1 radí řidičům ignorovat navigaci</dc:title>
</cp:coreProperties>
</file>