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Barierou proti migraci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82520" cy="1572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Čtyři rozličné výrobky, které se mohou použít k natírání papíru, kartonu nebo folií používaných k výrobě potravinářských obalů nabízí firma BASF Ludwigshafen. Firma informovala o tom, že řada měření kantonální laboratoře z Curychu u produktů Ultramid, Epotal A 816, Ecovio FS Paper a speciální disperze prokázala účinnost jejich bariéry vůči migraci zbytků minerálních olejů. Tyto produkty tak mohou zabránit jejich migraci do zabalených potravin. Kartony, papíry i folie byly těmito produkty povrstveny a všechna měření prokázala, že výrazně zabrání migraci zbytků minerálních olejů po dobu trvanlivosti potraviny.</w:t>
        <w:br/>
        <w:t>Ecovio FS Paper je biologicky odbouratelný plast, ze kterého se mohou vyrábět nátěry pro kartony a folie. Odpovídá v Evropě platné normě EN 13432 pro kompostovatelné obaly a umožňuje tak jejich recyklaci. Ultramid je polyamid, který se již dříve používal kromě jiného pro vícevrstvé folie jako bariéra proti kyslíku pro balení masa, uzenin a sýrů, je možno ho použít jako barierovou vrstvu kartonových obalů nebo součást vnitřních sáčků.</w:t>
        <w:br/>
        <w:t>Také disperze na vodní bázi Epotal A 816 se hodí k natírání folií a také jako bariera vnitřního sáčku. Pro nátěry papírů a kartonů byla vyvinuta speciální akrylátová disperze. Funguje jako bariéra vůči nativním tukům a olejům a aromatickým látkám.</w:t>
        <w:br/>
        <w:t>Pod obchodním označením Joncryl nabízí BASF vodou ředitelné, minerální oleje neobsahující pojidlo vhodné pro flexotiskové barvy.</w:t>
        <w:br/>
        <w:t>Ve své studii v roce 2010 výzkumníci kantonální laboratoře z Curychu prokázali své obavy o znepokojivé výši zbytků minerálních olejů v kartonových obalech. Metoda pro to výslovně vyvinutá, byla použita pro hodnocení produktů BASF. Kartonové obaly vyrobené jako obvykle z recyklovaného papíru obsahovaly zbytky minerálních olejů z tiskových barev. Již při pokojové teplotě se část těch zbytků odpařila a přešla do do suchých potravin zabalených ve skládačce (nudle, krupice, rýže, kornfleky). Také většina dnes používaných foliových vnitřních sáčků neposkytuje dostačující ochran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3">
        <w:r>
          <w:rP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ckaging-cz.cz/cz/aktualit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47:00Z</dcterms:created>
  <dc:creator>Industry E.U., s.r.o.</dc:creator>
  <dc:description/>
  <cp:keywords/>
  <dc:language>en-US</dc:language>
  <cp:lastModifiedBy>Industry E.U., s.r.o.</cp:lastModifiedBy>
  <dcterms:modified xsi:type="dcterms:W3CDTF">2011-07-11T06:47:00Z</dcterms:modified>
  <cp:revision>1</cp:revision>
  <dc:subject/>
  <dc:title>Barierou proti migraci </dc:title>
</cp:coreProperties>
</file>