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Jak šetřit rozpočet města? Chytrým osvětlením!</w:t>
      </w:r>
    </w:p>
    <w:p>
      <w:pPr>
        <w:pStyle w:val="Normlnweb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line">
              <wp:posOffset>2292350</wp:posOffset>
            </wp:positionV>
            <wp:extent cx="885825" cy="1266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Projekt rekonstrukce veřejného osvětlení v centru Kladna může být příkladem toho, jak lze nejen zkvalitnit veřejný prostor a pomoci životnímu prostředí. Ale také toho, jak využití moderních technologií ušetří rozpočtu města.</w:t>
      </w:r>
    </w:p>
    <w:p>
      <w:pPr>
        <w:pStyle w:val="Normlnweb"/>
        <w:rPr/>
      </w:pPr>
      <w:r>
        <w:rPr/>
        <w:t xml:space="preserve">Prestižní pěší zóna T. G. Masaryka i s přilehlými komunikacemi je právem už řadu let chloubou Kladna. Její proměna se však nedotkla veřejného osvětlení. V této exponované lokalitě již přestalo plnit požadované parametry jak co do své funkce, tak pokud jde o estetické hledisko. Loni na podzim proto město nechalo na pěší zóně provést </w:t>
      </w:r>
      <w:r>
        <w:rPr>
          <w:rStyle w:val="StrongEmphasis"/>
        </w:rPr>
        <w:t>kompletní výměnu stožárů i svítidel.</w:t>
      </w:r>
    </w:p>
    <w:p>
      <w:pPr>
        <w:pStyle w:val="Heading2"/>
        <w:rPr/>
      </w:pPr>
      <w:r>
        <w:rPr/>
        <w:t>Návratnost za sedm a tři čtvrtě roku</w:t>
      </w:r>
    </w:p>
    <w:p>
      <w:pPr>
        <w:pStyle w:val="Normlnweb"/>
        <w:rPr/>
      </w:pPr>
      <w:r>
        <w:rPr/>
        <w:t xml:space="preserve">Vedoucí odboru dopravy a služeb kladenského magistrátu Ing. Tomáš Fujan vysvětluje, že návrh rekonstrukce veřejného osvětlení byl zpracován tak, aby bylo možné využít </w:t>
      </w:r>
      <w:r>
        <w:rPr>
          <w:rStyle w:val="StrongEmphasis"/>
        </w:rPr>
        <w:t>stávající rozmístění stožárů</w:t>
      </w:r>
      <w:r>
        <w:rPr/>
        <w:t xml:space="preserve"> a nemusela se měnit kabeláž s nutnými zásahy do povrchu komunikací. "Rozhodli jsme se pro svítidla Stela se </w:t>
      </w:r>
      <w:r>
        <w:rPr>
          <w:rStyle w:val="StrongEmphasis"/>
        </w:rPr>
        <w:t xml:space="preserve">zdroji </w:t>
      </w:r>
      <w:hyperlink r:id="rId3">
        <w:r>
          <w:rPr>
            <w:rStyle w:val="InternetLink"/>
            <w:b/>
            <w:bCs/>
          </w:rPr>
          <w:t>na bázi LED</w:t>
        </w:r>
      </w:hyperlink>
      <w:r>
        <w:rPr/>
        <w:t>, aby splnila estetické požadavky, ale i světelně technické parametry pro osvětlení této lokality," dodává inženýr Fujan.</w:t>
      </w:r>
    </w:p>
    <w:p>
      <w:pPr>
        <w:pStyle w:val="Normlnweb"/>
        <w:rPr/>
      </w:pPr>
      <w:r>
        <w:rPr/>
        <w:t xml:space="preserve">Projekt v hodnotě 4,85 mil. Kč se podařilo uskutečnit během pouhého čtvrt roku, přičemž díky výměně původních sodíkových svítidel za moderní svítidla LED Stela Wide bylo dokonce možné </w:t>
      </w:r>
      <w:r>
        <w:rPr>
          <w:rStyle w:val="StrongEmphasis"/>
        </w:rPr>
        <w:t>snížit počet světelných bodů</w:t>
      </w:r>
      <w:r>
        <w:rPr/>
        <w:t xml:space="preserve"> ze 111 na 83, a tak ještě více šetřit elektrickou </w:t>
      </w:r>
      <w:hyperlink r:id="rId4">
        <w:r>
          <w:rPr>
            <w:rStyle w:val="InternetLink"/>
          </w:rPr>
          <w:t>energii.</w:t>
        </w:r>
      </w:hyperlink>
      <w:r>
        <w:rPr/>
        <w:t xml:space="preserve"> Investiční návratnost projektu tak činí 7,74 roku při čisté současné hodnotě investice (NPV - Net Present Value) 0,781 mil. Kč.</w:t>
      </w:r>
    </w:p>
    <w:p>
      <w:pPr>
        <w:pStyle w:val="Heading2"/>
        <w:rPr/>
      </w:pPr>
      <w:r>
        <w:rPr/>
        <w:t>Často zanedbávaná koncepce</w:t>
      </w:r>
    </w:p>
    <w:p>
      <w:pPr>
        <w:pStyle w:val="Normlnweb"/>
        <w:rPr/>
      </w:pPr>
      <w:r>
        <w:rPr/>
        <w:t xml:space="preserve">Ing. Bedřich Quadrát, generální ředitel společnosti Indal C&amp;EE s. r. o., která připravila pro Kladno světelný projekt a dodala i svítidla, poznamenává: "Celý přístup kladenského magistrátu k uvedenému projektu lze hodnotit jako výjimečný. Nikoliv však pouze z pohledu vynaloženého objemu finančních prostředků, ale především z hlediska dlouhodobé koncepce. Kompletní regenerace centra města Kladna vycházela právě z této dlouhodobé koncepce. Fakt, že do této lokality byla vybrána velmi moderní LED svítidla umístěná na nových, </w:t>
      </w:r>
      <w:r>
        <w:rPr>
          <w:rStyle w:val="StrongEmphasis"/>
        </w:rPr>
        <w:t>dřevěných sloupech</w:t>
      </w:r>
      <w:r>
        <w:rPr/>
        <w:t xml:space="preserve"> veřejného osvětlení, pouze podtrhuje snahu magistrátu využívat </w:t>
      </w:r>
      <w:r>
        <w:rPr>
          <w:rStyle w:val="StrongEmphasis"/>
        </w:rPr>
        <w:t>jak nejnovější technologie, tak neotřelá designová řešení</w:t>
      </w:r>
      <w:r>
        <w:rPr/>
        <w:t>. Právě kombinací technologie LED s tradičním materiálem, jako je dřevo, byl dotvořen veřejný prostor, který lidem nabízí vysokou kvalitu prostředí s velmi příjemnými světelnými podmínkam. A město tak uspoří</w:t>
      </w:r>
      <w:r>
        <w:rPr>
          <w:rStyle w:val="StrongEmphasis"/>
        </w:rPr>
        <w:t xml:space="preserve"> 186 W elektrické energie na každý světelný bod</w:t>
      </w:r>
      <w:r>
        <w:rPr/>
        <w:t>."</w:t>
      </w:r>
    </w:p>
    <w:p>
      <w:pPr>
        <w:pStyle w:val="Normlnweb"/>
        <w:rPr/>
      </w:pPr>
      <w:r>
        <w:rPr/>
        <w:t xml:space="preserve">Ze zkušeností Indal C&amp;EE s projekty veřejného osvětlení vyplývá, že </w:t>
      </w:r>
      <w:r>
        <w:rPr>
          <w:rStyle w:val="StrongEmphasis"/>
        </w:rPr>
        <w:t xml:space="preserve">obce a města obvykle zanedbávají vytvoření koncepčních plánů pro obnovu veřejného osvětlení. </w:t>
      </w:r>
      <w:r>
        <w:rPr/>
        <w:t>Chybějící koncepce obnovy a rozvoje veřejného osvětlení často vedou k bezhlavým ad hoc rozhodnutím - například když se objeví možnost získání dotace, nebo když zásahy do veřejného osvětlení vyvolají změny v kabeláži v zemi apod.</w:t>
      </w:r>
    </w:p>
    <w:p>
      <w:pPr>
        <w:pStyle w:val="Normlnweb"/>
        <w:rPr/>
      </w:pPr>
      <w:r>
        <w:rPr/>
        <w:t>Inženýr Quadrát upozorňuje i na fakt, že radnice v tom leckdy dávají správci veřejného osvětlení volnou ruku, ačkoliv jde o majetek města a standardní investiční rozhodnutí. "Správce pak o těchto investicích zpravidla rozhoduje</w:t>
      </w:r>
      <w:r>
        <w:rPr>
          <w:rStyle w:val="StrongEmphasis"/>
        </w:rPr>
        <w:t xml:space="preserve"> bez dostatečných ekonomických znalostí</w:t>
      </w:r>
      <w:r>
        <w:rPr/>
        <w:t xml:space="preserve"> a zcela pomíjí nutnost hodnotit je standardními ekonomickými modely, jako jsou NPV, TCO nebo ROI," varuje Bedřich Quadrát.</w:t>
      </w:r>
    </w:p>
    <w:p>
      <w:pPr>
        <w:pStyle w:val="Heading2"/>
        <w:rPr/>
      </w:pPr>
      <w:r>
        <w:rPr/>
        <w:t>Úloha světelných konzultantů</w:t>
      </w:r>
    </w:p>
    <w:p>
      <w:pPr>
        <w:pStyle w:val="Normlnweb"/>
        <w:rPr/>
      </w:pPr>
      <w:r>
        <w:rPr/>
        <w:t xml:space="preserve">Univerzální rada pro města a obce, jak postupovat při přípravě investic typu. kladenského projektu, neexistuje. Generální ředitel společnosti Indal C&amp;EE přesto připojuje několik rad: "Vždy je nutné </w:t>
      </w:r>
      <w:r>
        <w:rPr>
          <w:rStyle w:val="StrongEmphasis"/>
        </w:rPr>
        <w:t>zhodnotit objektivně stávající výchozí stav</w:t>
      </w:r>
      <w:r>
        <w:rPr/>
        <w:t xml:space="preserve">. Od tohoto momentu lze vyslovit doporučení, která mohou být charakterizována jako optimální postup. Je nezbytné znát </w:t>
      </w:r>
      <w:r>
        <w:rPr>
          <w:rStyle w:val="StrongEmphasis"/>
        </w:rPr>
        <w:t>potřeby města z pohledu osvětlení,</w:t>
      </w:r>
      <w:r>
        <w:rPr/>
        <w:t xml:space="preserve"> tedy normy ČSN EN 13 201, a na základě těchto požadavků s odborníkem, zpravidla světelným konzultantem, zpracovat koncepční dlouhodobý projekt. Teprve s ním může radnice reagovat na momentální situaci."</w:t>
      </w:r>
    </w:p>
    <w:p>
      <w:pPr>
        <w:pStyle w:val="Heading2"/>
        <w:rPr/>
      </w:pPr>
      <w:r>
        <w:rPr/>
        <w:t>Naslouchejme architektům</w:t>
      </w:r>
    </w:p>
    <w:p>
      <w:pPr>
        <w:pStyle w:val="Normlnweb"/>
        <w:rPr/>
      </w:pPr>
      <w:r>
        <w:rPr/>
        <w:t>Výběr vhodných osvětlovacích těles a stožárů z hlediska nové estetické kvality v parteru pěší zóny byl svěřen vedoucímu magistrátního úřadu architektury a územního plánování Ing. arch. Františku Müllerovi. Dřevěné stožáry z produkce olomoucké společnosti Urban Design s. r. o. podle jeho slov vhodně dolaďují městský mobiliář. "</w:t>
      </w:r>
      <w:r>
        <w:rPr>
          <w:rStyle w:val="StrongEmphasis"/>
        </w:rPr>
        <w:t>Takto použité dřevo naši pěší zónu velmi zpříjemňuje</w:t>
      </w:r>
      <w:r>
        <w:rPr/>
        <w:t>," říká městský architekt s tím, že doplnění stožárů o</w:t>
      </w:r>
      <w:r>
        <w:rPr>
          <w:rStyle w:val="StrongEmphasis"/>
        </w:rPr>
        <w:t xml:space="preserve"> sezonní závěsné </w:t>
      </w:r>
      <w:hyperlink r:id="rId5">
        <w:r>
          <w:rPr>
            <w:rStyle w:val="InternetLink"/>
            <w:b/>
            <w:bCs/>
          </w:rPr>
          <w:t>květinové nádoby</w:t>
        </w:r>
      </w:hyperlink>
      <w:r>
        <w:rPr>
          <w:rStyle w:val="StrongEmphasis"/>
        </w:rPr>
        <w:t xml:space="preserve"> a slavnostní vánoční osvětlení</w:t>
      </w:r>
      <w:r>
        <w:rPr/>
        <w:t xml:space="preserve"> je v tomto případě samozřejmostí.</w:t>
      </w:r>
    </w:p>
    <w:p>
      <w:pPr>
        <w:pStyle w:val="Normlnweb"/>
        <w:rPr/>
      </w:pPr>
      <w:r>
        <w:rPr/>
        <w:t xml:space="preserve">Oceňuje rovněž moderní svítidla INDAL Stela, která byla v centrální zóně použita. "Zahrnují v sobě jednak vyspělou techniku spojenou s ekonomií provozu, ale též současný design. Za denního světla vnímáme </w:t>
      </w:r>
      <w:r>
        <w:rPr>
          <w:rStyle w:val="StrongEmphasis"/>
        </w:rPr>
        <w:t xml:space="preserve">vysokou úroveň provedení vlastních </w:t>
      </w:r>
      <w:hyperlink r:id="rId6">
        <w:r>
          <w:rPr>
            <w:rStyle w:val="InternetLink"/>
            <w:b/>
            <w:bCs/>
          </w:rPr>
          <w:t>svítidel</w:t>
        </w:r>
      </w:hyperlink>
      <w:r>
        <w:rPr>
          <w:rStyle w:val="StrongEmphasis"/>
        </w:rPr>
        <w:t xml:space="preserve"> a stožárů</w:t>
      </w:r>
      <w:r>
        <w:rPr/>
        <w:t>. Po setmění je pak důležité, jak jsou ulice osvětleny, jak nám takové světlo umožňuje</w:t>
      </w:r>
      <w:r>
        <w:rPr>
          <w:rStyle w:val="StrongEmphasis"/>
        </w:rPr>
        <w:t xml:space="preserve"> vnímat prostor ulic a prvky okolních fasád,</w:t>
      </w:r>
      <w:r>
        <w:rPr/>
        <w:t>" dodává Ing. arch. František Müller.</w:t>
      </w:r>
    </w:p>
    <w:p>
      <w:pPr>
        <w:pStyle w:val="Normlnweb"/>
        <w:rPr/>
      </w:pPr>
      <w:r>
        <w:rPr/>
        <w:t xml:space="preserve">Ing. arch. Simona Švecová ze společnosti Urban Design tvrdí, že dřevo jako materiál zažívá poslední dobou svou </w:t>
      </w:r>
      <w:r>
        <w:rPr>
          <w:rStyle w:val="StrongEmphasis"/>
        </w:rPr>
        <w:t>renesanci</w:t>
      </w:r>
      <w:r>
        <w:rPr/>
        <w:t>. "Je to přírodní materiál, který má schopnost dodat dané lokalitě unikátní vzhled. Naše zkušenost je taková, že opravdu</w:t>
      </w:r>
      <w:r>
        <w:rPr>
          <w:rStyle w:val="StrongEmphasis"/>
        </w:rPr>
        <w:t xml:space="preserve"> nezáleží, zda jde o historické či moderní centrum</w:t>
      </w:r>
      <w:r>
        <w:rPr/>
        <w:t xml:space="preserve">. Záleží na schopnosti architekta, jak dokáže potenciál dřeva využít a například jej použít jako esteticky jednotící prvek. Dřevo </w:t>
      </w:r>
      <w:r>
        <w:rPr>
          <w:rStyle w:val="StrongEmphasis"/>
        </w:rPr>
        <w:t>působí vynikajícím dojmem jak v kombinaci s moderními, tak historizujícími prvky</w:t>
      </w:r>
      <w:r>
        <w:rPr/>
        <w:t xml:space="preserve"> a právě tato jeho schopnost je neopakovatelná v porovnání s materiály jinými," dodává architektka Švecová.</w:t>
      </w:r>
    </w:p>
    <w:p>
      <w:pPr>
        <w:pStyle w:val="Normlnweb"/>
        <w:rPr/>
      </w:pPr>
      <w:r>
        <w:rPr/>
        <w:t xml:space="preserve">V Kladně si zvolili barevnou kombinaci stožárů tak, aby se opticky ucelil vzhled peší zóny. </w:t>
      </w:r>
      <w:hyperlink r:id="rId7">
        <w:r>
          <w:rPr>
            <w:rStyle w:val="InternetLink"/>
          </w:rPr>
          <w:t>Barva</w:t>
        </w:r>
      </w:hyperlink>
      <w:r>
        <w:rPr/>
        <w:t xml:space="preserve"> pro kovové části - patice stožáru a na zakázku vyrobený vrchlík - byla vybrána z kolekce práškových barev s různými strukturami a optickými efekty od AKZO NOBEL. Svítidlo je ve stejném odstínu. Vybraný odstín je šedá barva Griss Sablé. Dřevěné části jsou dokončeny nátěrem v odstínu Afromozia ve středně hnědé, matné barvě. </w:t>
      </w:r>
      <w:r>
        <w:rPr>
          <w:rStyle w:val="StrongEmphasis"/>
        </w:rPr>
        <w:t xml:space="preserve">Konektory pro vánoční osvětlení </w:t>
      </w:r>
      <w:r>
        <w:rPr/>
        <w:t>jsou integrovány do těla sloupu, takže nijak nenarušují jejich vzhled. V těle sloupu je skryta i veškerá kabeláž.</w:t>
      </w:r>
    </w:p>
    <w:p>
      <w:pPr>
        <w:pStyle w:val="Heading2"/>
        <w:rPr/>
      </w:pPr>
      <w:r>
        <w:rPr/>
        <w:t>Kladno - rekonstrukce veřejného osvětlení na pěší zóně T. G. Masaryka</w:t>
      </w:r>
    </w:p>
    <w:p>
      <w:pPr>
        <w:pStyle w:val="Normlnweb"/>
        <w:rPr/>
      </w:pPr>
      <w:r>
        <w:rPr/>
        <w:t>Světelný projekt: INDAL C&amp;EE</w:t>
      </w:r>
    </w:p>
    <w:p>
      <w:pPr>
        <w:pStyle w:val="Normlnweb"/>
        <w:rPr/>
      </w:pPr>
      <w:r>
        <w:rPr/>
        <w:t>Dodavatel svítidel: INDAL C&amp;EE</w:t>
      </w:r>
    </w:p>
    <w:p>
      <w:pPr>
        <w:pStyle w:val="Normlnweb"/>
        <w:rPr/>
      </w:pPr>
      <w:r>
        <w:rPr/>
        <w:t>Typ svítidla: LED Stela Wide (36 LED)</w:t>
      </w:r>
    </w:p>
    <w:p>
      <w:pPr>
        <w:pStyle w:val="Normlnweb"/>
        <w:rPr/>
      </w:pPr>
      <w:r>
        <w:rPr/>
        <w:t>LED barva světla: neutrální bílá &gt;&gt;denní světlo&lt;&lt;</w:t>
      </w:r>
    </w:p>
    <w:p>
      <w:pPr>
        <w:pStyle w:val="Normlnweb"/>
        <w:rPr/>
      </w:pPr>
      <w:r>
        <w:rPr/>
        <w:t>Dřevěné stožáry: Urban Design s. r. o.</w:t>
      </w:r>
    </w:p>
    <w:p>
      <w:pPr>
        <w:pStyle w:val="Normlnweb"/>
        <w:rPr/>
      </w:pPr>
      <w:r>
        <w:rPr/>
        <w:t>Původní sodíková svítidla měla příkon</w:t>
      </w:r>
      <w:r>
        <w:rPr>
          <w:rStyle w:val="StrongEmphasis"/>
        </w:rPr>
        <w:t xml:space="preserve"> 84 W</w:t>
      </w:r>
      <w:r>
        <w:rPr/>
        <w:t xml:space="preserve">, nová svítidla mají příkon </w:t>
      </w:r>
      <w:r>
        <w:rPr>
          <w:rStyle w:val="StrongEmphasis"/>
        </w:rPr>
        <w:t>64 W</w:t>
      </w:r>
      <w:r>
        <w:rPr/>
        <w:t>. Energetické úspory v prvním roce provozu činí 0,120 mil. Kč (16 459 kWh/rok), přičemž za období 15 let při průměrném růstu cen elektrické energie 5% mohou dosáhnout až 2,995 mil Kč. Investiční návratnost je 7,74 roku při NPV 781 059,70 Kč. Během 15 let tato energetická úspora vytvoří</w:t>
      </w:r>
      <w:r>
        <w:rPr>
          <w:rStyle w:val="StrongEmphasis"/>
        </w:rPr>
        <w:t xml:space="preserve"> snížení </w:t>
      </w:r>
      <w:hyperlink r:id="rId8">
        <w:r>
          <w:rPr>
            <w:rStyle w:val="InternetLink"/>
            <w:b/>
            <w:bCs/>
          </w:rPr>
          <w:t>emisí</w:t>
        </w:r>
      </w:hyperlink>
      <w:r>
        <w:rPr>
          <w:rStyle w:val="StrongEmphasis"/>
        </w:rPr>
        <w:t xml:space="preserve"> CO2 ve výši 161,76 tuny.</w:t>
      </w:r>
    </w:p>
    <w:p>
      <w:pPr>
        <w:pStyle w:val="Normlnweb"/>
        <w:rPr/>
      </w:pPr>
      <w:r>
        <w:rPr>
          <w:rStyle w:val="StrongEmphasis"/>
        </w:rPr>
        <w:t>Stará soustava</w:t>
      </w:r>
      <w:r>
        <w:rPr/>
        <w:t>: 111 světelných bodů, spotřeba energie (kWh) p. a. - 38 252.</w:t>
      </w:r>
    </w:p>
    <w:p>
      <w:pPr>
        <w:pStyle w:val="Normlnweb"/>
        <w:rPr/>
      </w:pPr>
      <w:r>
        <w:rPr>
          <w:rStyle w:val="StrongEmphasis"/>
        </w:rPr>
        <w:t>Nová soustava</w:t>
      </w:r>
      <w:r>
        <w:rPr/>
        <w:t>: 83 světelných bodů, spotřeba energie (kWh) p. a. - 23 836.</w:t>
      </w:r>
    </w:p>
    <w:p>
      <w:pPr>
        <w:pStyle w:val="Normlnweb"/>
        <w:rPr/>
      </w:pPr>
      <w:r>
        <w:rPr/>
        <w:t>Projekt byl hrazen z rozpočtu města a probíhal od září do listopadu 2010. Celkové náklady činily 4,85 mil. Kč (bez DPH) včetně mobiliáře - sloupů a 46 kusů květníků)</w:t>
      </w:r>
    </w:p>
    <w:p>
      <w:pPr>
        <w:pStyle w:val="Normlnweb"/>
        <w:rPr/>
      </w:pPr>
      <w:r>
        <w:rPr>
          <w:rStyle w:val="StrongEmphasis"/>
        </w:rPr>
        <w:t>Architektonické řešení:</w:t>
      </w:r>
      <w:r>
        <w:rPr/>
        <w:t xml:space="preserve"> Svítidla LED Stela s nadčasovým designem (nejprodávanější LED svítidlo veřejného osvětlení v Evropě) jsou umístěna na exkluzivních dřevěných stožárech (kónické, kulaté stožáry). Do těla sloupů jsou zapouštěny konektory pro připojení (vánoční) výzdoby. Na sloupech je v létě zavěšena květinová výzdoba. Konečný vzhled se dolaďoval podle návrhu architekta města Kladn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nviweb.cz/clanek/archiv/87056/led-technologie-soucasnosti" TargetMode="External"/><Relationship Id="rId4" Type="http://schemas.openxmlformats.org/officeDocument/2006/relationships/hyperlink" Target="http://www.enviweb.cz/eslovnik/543" TargetMode="External"/><Relationship Id="rId5" Type="http://schemas.openxmlformats.org/officeDocument/2006/relationships/hyperlink" Target="http://www.enviweb.cz/clanek/archiv/87074/zelen-symbol-moderni-obce-co-chybi-aby-sidla-rozkvetla" TargetMode="External"/><Relationship Id="rId6" Type="http://schemas.openxmlformats.org/officeDocument/2006/relationships/hyperlink" Target="http://www.enviweb.cz/clanek/archiv/86969/ekolamp-kazdy-muze-pomoci-zivotnimu-prostredi" TargetMode="External"/><Relationship Id="rId7" Type="http://schemas.openxmlformats.org/officeDocument/2006/relationships/hyperlink" Target="http://www.enviweb.cz/eslovnik/375" TargetMode="External"/><Relationship Id="rId8" Type="http://schemas.openxmlformats.org/officeDocument/2006/relationships/hyperlink" Target="http://www.enviweb.cz/eslovnik/58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51:00Z</dcterms:created>
  <dc:creator>Industry E.U., s.r.o.</dc:creator>
  <dc:description/>
  <cp:keywords/>
  <dc:language>en-US</dc:language>
  <cp:lastModifiedBy>Industry E.U., s.r.o.</cp:lastModifiedBy>
  <dcterms:modified xsi:type="dcterms:W3CDTF">2011-07-11T06:52:00Z</dcterms:modified>
  <cp:revision>1</cp:revision>
  <dc:subject/>
  <dc:title>Jak šetřit rozpočet města</dc:title>
</cp:coreProperties>
</file>