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Hrázděný dům ušitý na míru splňuje veškeré požadavky ekologického bydlení</w:t>
      </w:r>
    </w:p>
    <w:p>
      <w:pPr>
        <w:pStyle w:val="Perex"/>
        <w:rPr/>
      </w:pPr>
      <w:r>
        <w:rPr/>
        <w:t>Přátelský a současně profesionální přístup architekta Martina Rybáře umožnil vzniknout domu „ušitému" na míru rodině se třemi dětmi. Zároveň zde našla místo i firma majitele. Stavba při tom všem vychází z tradice hrázděných konstrukcí a představ investora o ekologickém bydlení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Dřevěný obklad fasády, břidlicové střešní tašky, dřevěná okna – stavba na první pohled dává najevo svou filozofii. Hra se sklony střech a členitá kompozice, složená ze tří celků, rozlehlou stavbu opticky zmenšují. </w:t>
      </w:r>
    </w:p>
    <w:p>
      <w:pPr>
        <w:pStyle w:val="Photoauthor"/>
        <w:rPr/>
      </w:pPr>
      <w:r>
        <w:rPr/>
        <w:t xml:space="preserve">FOTO: Karel Pobříslo, www.mujdum.cz </w:t>
      </w:r>
    </w:p>
    <w:p>
      <w:pPr>
        <w:pStyle w:val="Heading3"/>
        <w:rPr/>
      </w:pPr>
      <w:r>
        <w:rPr/>
        <w:t>Technické údaje</w:t>
      </w:r>
    </w:p>
    <w:p>
      <w:pPr>
        <w:pStyle w:val="Normlnweb"/>
        <w:rPr/>
      </w:pPr>
      <w:r>
        <w:rPr/>
        <w:t>Užitná plocha: 460 m²</w:t>
      </w:r>
    </w:p>
    <w:p>
      <w:pPr>
        <w:pStyle w:val="Normlnweb"/>
        <w:rPr/>
      </w:pPr>
      <w:r>
        <w:rPr/>
        <w:t>Konstrukce: železobetonové základové pasy, dřevěná rámová konstrukce, vyzdívky hrázděné zdivo z nepálených cihel, vnější obložení modřínové dřevo, omítky hliněné, dřevěné schodiště, dřevěný tesařský krov, střešní krytina břidlicové tašky + zelené střechy</w:t>
      </w:r>
    </w:p>
    <w:p>
      <w:pPr>
        <w:pStyle w:val="Normlnweb"/>
        <w:rPr/>
      </w:pPr>
      <w:r>
        <w:rPr/>
        <w:t>Výplně otvorů: dřevěná eurookna, vnitřní dveře dřevěné do obložkových zárubní</w:t>
      </w:r>
    </w:p>
    <w:p>
      <w:pPr>
        <w:pStyle w:val="Normlnweb"/>
        <w:rPr/>
      </w:pPr>
      <w:r>
        <w:rPr/>
        <w:t>Vytápění: ústřední plynové, krb, solární kolektory</w:t>
      </w:r>
    </w:p>
    <w:p>
      <w:pPr>
        <w:pStyle w:val="Normlnweb"/>
        <w:rPr/>
      </w:pPr>
      <w:r>
        <w:rPr/>
        <w:t>Autor projektu: stavby Studio A91 , Ing. arch. Jiří Makovec</w:t>
      </w:r>
    </w:p>
    <w:p>
      <w:pPr>
        <w:pStyle w:val="Normlnweb"/>
        <w:rPr/>
      </w:pPr>
      <w:r>
        <w:rPr/>
        <w:t xml:space="preserve">Odhadovaná cena stavby: 10 000 000 Kč </w:t>
      </w:r>
    </w:p>
    <w:p>
      <w:pPr>
        <w:pStyle w:val="Normlnweb"/>
        <w:rPr/>
      </w:pPr>
      <w:r>
        <w:rPr/>
        <w:t>V oblasti severních Čech se hrázděné stavby osvědčují již po několik staletí. Jejich životaschopnost ve spojení s moderním dispozičním konceptem dokládá i dům, který jsme navštívili. „Usiloval jsem o co nejekologičtější přístup, určitě to však bylo umění v mezích možného. V okolí se v té době dalo jen těžko o podobné problematice poučit a získat potřebné zkušenosti," říká majitel dom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381250"/>
            <wp:effectExtent l="0" t="0" r="0" b="0"/>
            <wp:docPr id="2" name="singlePic_27733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nglePic_27733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oučástí obývacího pokoje je také pracovní kout umístěný u schodiště, které vede dolů k bazénu.</w:t>
      </w:r>
    </w:p>
    <w:p>
      <w:pPr>
        <w:pStyle w:val="Acmauthor"/>
        <w:rPr/>
      </w:pPr>
      <w:r>
        <w:rPr/>
        <w:t>FOTO: Karel Pobříslo, www.mujdum.cz</w:t>
      </w:r>
    </w:p>
    <w:p>
      <w:pPr>
        <w:pStyle w:val="Normlnweb"/>
        <w:rPr/>
      </w:pPr>
      <w:r>
        <w:rPr/>
        <w:t>Na první pohled padnou do oka detaily, které spoluvytvářejí výraz stavby a vypovídají o využití tradičních způsobů stavění: hrázděné zdivo, nepálené cihly ze suroviny získané přímo v místě stavby, izolace z ovčí vlny, štípaná břidlice jako střešní krytina, hliněné omítky..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571750"/>
            <wp:effectExtent l="0" t="0" r="0" b="0"/>
            <wp:docPr id="4" name="singlePic_277339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inglePic_277339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ůdorys přízemí: Obytná část: 1) vstup 2) obývací pokoj 3) kuchyň 4) bazén 5) chodba 6, 7, 8) pokoj 9) koupelna 10) WC 11) terasa 12) garáž. Kancelářská část: 13) vstup 14, 15) kancelář 16) kuchyňka 17) koupelna WC.</w:t>
      </w:r>
    </w:p>
    <w:p>
      <w:pPr>
        <w:pStyle w:val="Acmauthor"/>
        <w:rPr/>
      </w:pPr>
      <w:r>
        <w:rPr/>
        <w:t>FOTO: Karel Pobříslo, www.mujdum.cz</w:t>
      </w:r>
    </w:p>
    <w:p>
      <w:pPr>
        <w:pStyle w:val="Normlnweb"/>
        <w:rPr/>
      </w:pPr>
      <w:r>
        <w:rPr/>
        <w:t xml:space="preserve">Hlínu, nakopanou přímo za domem, z níž byly vyrobeny tisíce cihel, analyzovali odborníci ze stavební fakulty ČVUT </w:t>
      </w:r>
      <w:hyperlink r:id="rId9">
        <w:r>
          <w:rPr>
            <w:rStyle w:val="InternetLink"/>
          </w:rPr>
          <w:t>Praha</w:t>
        </w:r>
      </w:hyperlink>
      <w:r>
        <w:rPr/>
        <w:t xml:space="preserve"> a doporučili přídavné komponenty (písek, štěrk). Břidlici sháněl stavebník sám prostřednictvím zahraničního dodavatele, ovčí vlna, jedna z nejlepších a zároveň hygroskopických izolací, doputovala z </w:t>
      </w:r>
      <w:hyperlink r:id="rId10">
        <w:r>
          <w:rPr>
            <w:rStyle w:val="InternetLink"/>
          </w:rPr>
          <w:t>Rakouska</w:t>
        </w:r>
      </w:hyperlink>
      <w:r>
        <w:rPr/>
        <w:t>, dřevo dodala pila Attika. Ta je dodavatelem trámoví a díky svým zkušenostem doporučila také vhodný pracovní tým pro nejnáročnější úkol, tedy dřevěnou konstrukci celého dom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4286250"/>
            <wp:effectExtent l="0" t="0" r="0" b="0"/>
            <wp:docPr id="6" name="singlePic_27733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nglePic_27733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ýznamnou estetickou roli v interiéru hrají cihly z nepálené hlíny. Ve společnosti dubového schodiště se vyjímají velmi působivě.</w:t>
      </w:r>
    </w:p>
    <w:p>
      <w:pPr>
        <w:pStyle w:val="Acmauthor"/>
        <w:rPr/>
      </w:pPr>
      <w:r>
        <w:rPr/>
        <w:t>FOTO: Karel Pobříslo, www.mujdum.cz</w:t>
      </w:r>
    </w:p>
    <w:p>
      <w:pPr>
        <w:pStyle w:val="Normlnweb"/>
        <w:rPr/>
      </w:pPr>
      <w:r>
        <w:rPr/>
        <w:t>„</w:t>
      </w:r>
      <w:r>
        <w:rPr/>
        <w:t>Desítky tun čediče jsem zvolil jako jakousi reminiscenci z dětství, na modřínu na pláštích jsme se shodli jednohlasně a bangkirai představovalo experiment pro všechny zúčastněné..." Určitý problém byl s aplikací hliněných omítek: „Míchali jsme vlastní složení a pokusů bylo nesčetně."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381250"/>
            <wp:effectExtent l="0" t="0" r="0" b="0"/>
            <wp:docPr id="8" name="singlePic_277340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inglePic_277340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ůdorys suterénu: 1) chodba 2, 3, 4) sklep 5) tech. zázemí 6) ochlazovna 7) sauna 8) bazén.</w:t>
      </w:r>
    </w:p>
    <w:p>
      <w:pPr>
        <w:pStyle w:val="Acmauthor"/>
        <w:rPr/>
      </w:pPr>
      <w:r>
        <w:rPr/>
        <w:t>FOTO: Karel Pobříslo, www.mujdum.cz</w:t>
      </w:r>
    </w:p>
    <w:p>
      <w:pPr>
        <w:pStyle w:val="Normlnweb"/>
        <w:rPr/>
      </w:pPr>
      <w:r>
        <w:rPr/>
        <w:t>Členitý tvar energeticky úsporného domu s kombinovanou konstrukcí nebyl prvotním záměrem, vyšel z nepravidelného tvaru pozemku a základního požadavku oddělit privátní a firemní zónu. Dvoupodlažní kancelářská část tvoří samostatný blok na východní straně s vlastním vstupem a sociálním příslušenstvím. Její suterén je využit jako zázemí se sklepy, saunou a bazénem.</w:t>
      </w:r>
    </w:p>
    <w:p>
      <w:pPr>
        <w:pStyle w:val="Normlnweb"/>
        <w:rPr/>
      </w:pPr>
      <w:r>
        <w:rPr/>
        <w:t>Obytná část tvoří západní „křídlo", oddělené od kanceláří garáží a schodištěm k bazénu. Dispozice je přehledně rozdělena na společnou obytnou část a ložnicovou část, v prostorném podkroví se nachází galerie a tělocvična. Kanceláře jsou díky promyšlené dispozici odizolovány nejen funkčně, ale i hlukově, a jejich návštěvník se prakticky nemůže nijak střetnout se životem rodin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0" name="singlePic_27733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inglePic_27733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azén je přímo propojen s ochlazovacím bazénkem sauny (otvorem ve zdi v zadní části vlevo). Stěny pokrývá přírodní kámen.</w:t>
      </w:r>
    </w:p>
    <w:p>
      <w:pPr>
        <w:pStyle w:val="Acmauthor"/>
        <w:rPr/>
      </w:pPr>
      <w:r>
        <w:rPr/>
        <w:t>FOTO: Karel Pobříslo, www.mujdum.cz</w:t>
      </w:r>
    </w:p>
    <w:p>
      <w:pPr>
        <w:pStyle w:val="Normlnweb"/>
        <w:rPr/>
      </w:pPr>
      <w:r>
        <w:rPr/>
        <w:t>Zahradu navrhl architekt Kiesenbauer. Majitel a investor v jedné osobě hodnotí jeho návrh jako velice citlivý, a proto příjemný, jako je prý pan architekt sám: „Z velké části se podařilo prosadit naši představu o užitkovosti zahrady: pěstujeme byliny, ovoce, některé netradiční plodiny."</w:t>
      </w:r>
    </w:p>
    <w:p>
      <w:pPr>
        <w:pStyle w:val="Normlnweb"/>
        <w:rPr/>
      </w:pPr>
      <w:r>
        <w:rPr/>
        <w:t>Zásady ekologického zemědělství nejsou podle něj nic složitého: nehnojit hnojivy, nestříkat pesticidy, herbicidy a tak podobně, hodně pracovat rukama, recyklovat, kompostovat co se dá, shánět hnůj..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8135" cy="4761865"/>
            <wp:effectExtent l="0" t="0" r="0" b="0"/>
            <wp:docPr id="12" name="singlePic_27733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inglePic_27733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azénová hala je položena o půl podlaží níže než obytná část domu. Prosklená stěna propojuje vodní oázu se zahradou, přechod tvoří dřevěná paluba z tropického dřeva bangkirai.</w:t>
      </w:r>
    </w:p>
    <w:p>
      <w:pPr>
        <w:pStyle w:val="Acmauthor"/>
        <w:rPr/>
      </w:pPr>
      <w:r>
        <w:rPr/>
        <w:t>FOTO: Karel Pobříslo, www.mujdum.cz</w:t>
      </w:r>
    </w:p>
    <w:p>
      <w:pPr>
        <w:pStyle w:val="Normlnweb"/>
        <w:rPr/>
      </w:pPr>
      <w:r>
        <w:rPr/>
        <w:t>Majitel, který byl zároveň iniciátorem celé základní myšlenky tohoto projektu, otevřeně hovoří i o věcech, na kterých by dnes, po určité době užívání domu, už netrval. „Nepovedla se studna. Vrt má puklinu a voda vykazuje velmi vysokou tvrdost, není použitelná ani do bazénu," prozrazuje.</w:t>
      </w:r>
    </w:p>
    <w:p>
      <w:pPr>
        <w:pStyle w:val="Heading4"/>
        <w:rPr/>
      </w:pPr>
      <w:r>
        <w:rPr/>
        <w:t>Studna zůstává z ekonomického hlediska důležitá</w:t>
      </w:r>
    </w:p>
    <w:p>
      <w:pPr>
        <w:pStyle w:val="Normlnweb"/>
        <w:rPr/>
      </w:pPr>
      <w:r>
        <w:rPr/>
        <w:t>"Vodu z okapů jsme chtěli svádět do jímky a spolu se studniční vodou ji používat na splachování a zalévání. Tvrdost vody ale neumožnila vodou ani splachovat, a tak i dešťovou vodu lze používat jen na zálivku. Studna ale zůstává z ekonomického hlediska velmi důležitá. Pokud chcete pěstovat kvalitní trávník na velké ploše, potřebujete obrovské množství vody," vysvětluje majitel energeticky úsporného dom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573020"/>
            <wp:effectExtent l="0" t="0" r="0" b="0"/>
            <wp:docPr id="14" name="singlePic_27733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inglePic_27733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ůdorys podkroví: Kancelářská část: 1) hala 2) kancelář 3) kancelář 4) WC 5) kuchyňka 6) lodžie. Obytná část: 7) galerie 8) tělocvična.</w:t>
      </w:r>
    </w:p>
    <w:p>
      <w:pPr>
        <w:pStyle w:val="Acmauthor"/>
        <w:rPr/>
      </w:pPr>
      <w:r>
        <w:rPr/>
        <w:t>FOTO: Karel Pobříslo, www.mujdum.cz</w:t>
      </w:r>
    </w:p>
    <w:p>
      <w:pPr>
        <w:pStyle w:val="Normlnweb"/>
        <w:rPr/>
      </w:pPr>
      <w:r>
        <w:rPr/>
        <w:t>Vlastník domu rovněž přiznává, že si s odstupem času není příliš jist smysluplností ozeleněných střech garáže a altánu. "Každá ekologická záležitost zatím ještě něco stojí," přiznává. "Vytápění domu bylo v původním projektu řešeno rovněž ekologicky, především spalováním pilinových, případně i jiných rostlinných pelet. Nyní jsem ale zavedl plyn. Přiměly mne k tomu problémy s dodáváním a neustálou změnou kvality pelet," prozrazuje na závěr majitel.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utor</w:t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Heading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/>
            </w:pPr>
            <w:r>
              <w:rPr/>
              <w:t>Ing. arch. Martin Rybář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>Autorizovaný architekt, člen České komory architektů. Vystudoval ČVUT Praha, v r. 1989 založil spolu s Ing.arch. Jaroslavem Rösslerem architektonickou kancelář RÖSSLER RYBÁŘ architekti. Náplní činnosti je projektová příprava, inženýrská činnost, autorské a stavební dozory, spolupráce při realizaci a poradenská činnost v oborech urbanismus, pozemní stavby a interiéry, dále realizace interiérů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edia.novinky.cz/733/277334-original1-0wpt1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media.novinky.cz/733/277339-original1-ifzxb.jpg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tema.novinky.cz/praha" TargetMode="External"/><Relationship Id="rId10" Type="http://schemas.openxmlformats.org/officeDocument/2006/relationships/hyperlink" Target="http://tema.novinky.cz/rakousko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media.novinky.cz/733/277337-original1-1anmy.jpg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6.jpeg"/><Relationship Id="rId15" Type="http://schemas.openxmlformats.org/officeDocument/2006/relationships/hyperlink" Target="http://media.novinky.cz/734/277340-original1-m7ofb.jpg" TargetMode="External"/><Relationship Id="rId16" Type="http://schemas.openxmlformats.org/officeDocument/2006/relationships/image" Target="media/image3.png"/><Relationship Id="rId17" Type="http://schemas.openxmlformats.org/officeDocument/2006/relationships/image" Target="media/image7.jpeg"/><Relationship Id="rId18" Type="http://schemas.openxmlformats.org/officeDocument/2006/relationships/hyperlink" Target="http://media.novinky.cz/733/277335-original1-yu5fh.jpg" TargetMode="External"/><Relationship Id="rId19" Type="http://schemas.openxmlformats.org/officeDocument/2006/relationships/image" Target="media/image3.png"/><Relationship Id="rId20" Type="http://schemas.openxmlformats.org/officeDocument/2006/relationships/image" Target="media/image8.jpeg"/><Relationship Id="rId21" Type="http://schemas.openxmlformats.org/officeDocument/2006/relationships/hyperlink" Target="http://media.novinky.cz/733/277336-original1-j9bfz.jpg" TargetMode="External"/><Relationship Id="rId22" Type="http://schemas.openxmlformats.org/officeDocument/2006/relationships/image" Target="media/image3.png"/><Relationship Id="rId23" Type="http://schemas.openxmlformats.org/officeDocument/2006/relationships/image" Target="media/image9.jpeg"/><Relationship Id="rId24" Type="http://schemas.openxmlformats.org/officeDocument/2006/relationships/hyperlink" Target="http://media.novinky.cz/733/277338-original1-kws3a.jpg" TargetMode="External"/><Relationship Id="rId25" Type="http://schemas.openxmlformats.org/officeDocument/2006/relationships/image" Target="media/image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05:00Z</dcterms:created>
  <dc:creator>Industry E.U., s.r.o.</dc:creator>
  <dc:description/>
  <cp:keywords/>
  <dc:language>en-US</dc:language>
  <cp:lastModifiedBy>Industry E.U., s.r.o.</cp:lastModifiedBy>
  <dcterms:modified xsi:type="dcterms:W3CDTF">2011-07-12T05:06:00Z</dcterms:modified>
  <cp:revision>1</cp:revision>
  <dc:subject/>
  <dc:title>Hrázděný dům ušitý na míru splňuje veškeré požadavky ekologického bydlení</dc:title>
</cp:coreProperties>
</file>