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Výkonové jističe NZML2 a NZML3 na 690VAC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Eaton je jedním z předních vyrobců dílů a systémů pro elektrotechnický a průmyslový trh. Elektro divize nabízí výkonové jističe s typovým označením NZML2 a NZML3 na 690VAC. Tyto nové typy budou představeny na výstavě Hannover Messe 2011. Jedná se vlastně o již existující, nicméně rozšířenou světově známou řadu NZM a také o příslušenství pro oblast systémů pracujících s velkou energií. Nachází uplatnění nejen v těžkém průmyslu jako jsou doly, lodní nebo chemický průmysl, kde je zpotřebí jištění velkých energií až 690 VAC, ale také v oblasti obnovitelných zdrojů, jako jsou např. větrné elektrárny. Celá řada produktů splňuje téměř všechny požadavky : Jistič NZML2 je dostupný s elektronickým vypínáním proudu do 160A, další typ NZML3 vypíná proudy od 400 do 690A při přepínací kapacitě 80kA.</w:t>
      </w:r>
      <w:r>
        <w:rPr/>
        <w:br/>
      </w:r>
    </w:p>
    <w:p>
      <w:pPr>
        <w:pStyle w:val="Normal"/>
        <w:rPr/>
      </w:pPr>
      <w:r>
        <w:rPr>
          <w:rStyle w:val="Fontsize2"/>
        </w:rPr>
        <w:t>Výkonové jističe jsou dostupné ve známých verzích VE s velmi kvalitní elektronikou s minimální dobou odezvy. Navíc jsou k dispozici 3 a 4 polové výkonové jističe. Aby byla zajištěna ještě větší použitelnost v různých aplikacích, jsou tyto produkty testovány ve shodě s normou IEC 60947-2, čímž je zajištěna mezinárodní certifikace a prohlášení o shodě pro aplikace v lodním průmyslu, jako např. German Lloyd, Buero Veritas a Lloyds Register.</w:t>
      </w:r>
      <w:r>
        <w:rPr/>
        <w:br/>
        <w:br/>
      </w:r>
      <w:r>
        <w:rPr>
          <w:rStyle w:val="Fontsize2"/>
        </w:rPr>
        <w:t>Další oblastí použití výkonových jističů jsou aplikace pro řízení motorů. Verze ME výkonového jističe byla speciálně navržena pro aplikace řízení motorů a je dostupná pro vypínací proudy od 2 do 140A a také od 3 do 350A. Zákazníci společnosti Eaton také ocení široké spektrum produktů a precizně roztříděné produktové řady. Výkonové jističe pro řízení motorů jsou testovány ve shodě s normou 60947-4-1 a to i v kombinaci se stykači z řady DIL.</w:t>
      </w:r>
      <w:r>
        <w:rPr/>
        <w:br/>
        <w:br/>
      </w:r>
      <w:r>
        <w:rPr>
          <w:rStyle w:val="Fontsize2"/>
        </w:rPr>
        <w:t>Většina aplikací vyžaduje robustní produkty s dlouhou životností a společnost Eaton takové výkonové jističe navrhuje a vyrábí. Typ NZML 3 vydrží 10 000 mechanických přepnutí a typ NZML 2 jich vydrží dokonce 15 000. Navíc oba typy výkonových jsitičů mají rozsah provozních teplot od -25 °C to + 70 °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733425</wp:posOffset>
            </wp:positionV>
            <wp:extent cx="2114550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18:00Z</dcterms:created>
  <dc:creator>Industry E.U., s.r.o.</dc:creator>
  <dc:description/>
  <cp:keywords/>
  <dc:language>en-US</dc:language>
  <cp:lastModifiedBy>Industry E.U., s.r.o.</cp:lastModifiedBy>
  <dcterms:modified xsi:type="dcterms:W3CDTF">2011-07-12T05:18:00Z</dcterms:modified>
  <cp:revision>1</cp:revision>
  <dc:subject/>
  <dc:title>Výkonové jističe NZML2 a NZML3 na 690VAC</dc:title>
</cp:coreProperties>
</file>