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FKuR nabízí vysoce transparentní biofóli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80615" cy="1617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Německý výrobce biofólií FkuR Kunstoff GmbH Willich nabízí Bio-Flex F 2201 CL, materiál pro výrobu vysoce transparentních a flexibilních fólii extruzním vyfukováním. Tato folie obsahuje až 60 % podíl rostlinného materiálu a je možno ji lehce zpracovávat na strojích zpracovávajících LDPE. Fólie Bio-Flex F 2201 CL se vyznačuje právě tak vysokou tažností a flexibilitou jako odolností vůči proražení. Vzhledem k její omezené svařitelnosti doporučuje ji firma FkuR použít jako střední vrstvu ve více vícevrstvých laminátech. Bio-Flex 2201 CL podle údajů firmy doplňuje optimálně na příklad mechanické vlastnosti transparentní ale málo flexibilní fólie Bio-Flex A 4100 CL ve třívrstvém laminátu. Kombinací obou fólií je je možné vyrobit tažnou, flexibilní biofólii s vysokou transparentností a vysokým podílem rostlinného materiálu. Stupeň transmise tohoto materiálu o tloušťce 20 mikrometrů může dosáhnout až 91 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22:00Z</dcterms:created>
  <dc:creator>Industry E.U., s.r.o.</dc:creator>
  <dc:description/>
  <cp:keywords/>
  <dc:language>en-US</dc:language>
  <cp:lastModifiedBy>Industry E.U., s.r.o.</cp:lastModifiedBy>
  <dcterms:modified xsi:type="dcterms:W3CDTF">2011-07-12T05:22:00Z</dcterms:modified>
  <cp:revision>1</cp:revision>
  <dc:subject/>
  <dc:title>FKuR nabízí vysoce transparentní biofólie </dc:title>
</cp:coreProperties>
</file>