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cs-CZ"/>
        </w:rPr>
      </w:pPr>
      <w:r>
        <w:rPr>
          <w:lang w:val="cs-C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2548255" cy="442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2050</wp:posOffset>
            </wp:positionH>
            <wp:positionV relativeFrom="paragraph">
              <wp:posOffset>635</wp:posOffset>
            </wp:positionV>
            <wp:extent cx="2025015" cy="551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571115" cy="5041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504360"/>
                          <a:chOff x="0" y="0"/>
                          <a:chExt cx="257112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1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45pt;height:39.7pt" coordorigin="0,0" coordsize="4049,794">
                <v:rect id="shape_0" stroked="f" o:allowincell="f" style="position:absolute;left:0;top:0;width:4048;height:7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cs-CZ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  <w:t xml:space="preserve">nejnovější tablet do terénu – toughbook cf-h2 – nastavuje nové standardy v používání, konektivitě a produktivitě </w:t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i/>
          <w:i/>
          <w:caps/>
          <w:color w:val="000000"/>
          <w:sz w:val="24"/>
          <w:szCs w:val="21"/>
          <w:lang w:val="cs-CZ"/>
        </w:rPr>
      </w:pPr>
      <w:r>
        <w:rPr>
          <w:rFonts w:eastAsia="Times New Roman" w:cs="Arial"/>
          <w:b/>
          <w:i/>
          <w:caps/>
          <w:color w:val="000000"/>
          <w:sz w:val="24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shd w:fill="FFFF00" w:val="clear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PRAHA, 12. července 2011:</w:t>
      </w:r>
      <w:r>
        <w:rPr>
          <w:rFonts w:eastAsia="Times New Roman" w:cs="Arial"/>
          <w:color w:val="000000"/>
          <w:szCs w:val="21"/>
          <w:lang w:val="cs-CZ"/>
        </w:rPr>
        <w:t xml:space="preserve"> Společnost Panasonic dnes představila Toughbook CF-H2, druhou generaci vysoce odolného tabletu n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avrženého speciálně pro pracovníky v terénu. CF-H2 ustanovuje nové standardy v jednoduchosti používání a konektivitě. Nový tablet představuje dokonalý a </w:t>
      </w:r>
      <w:r>
        <w:rPr>
          <w:rFonts w:eastAsia="Times New Roman" w:cs="Arial"/>
          <w:bCs/>
          <w:szCs w:val="21"/>
          <w:lang w:val="cs-CZ"/>
        </w:rPr>
        <w:t>lehký nástroj (přibližně 1,58 kg) pro mobilní pracovníky, kterým umožňuje vysokou produktivitu práce i v náročných podmínkách. CF-H1 využívá 10,1“ displej s technologií Transflective Plus a je možné jej ovládat jednou rukou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shd w:fill="FFFF00" w:val="clear"/>
          <w:lang w:val="cs-CZ"/>
        </w:rPr>
      </w:pPr>
      <w:r>
        <w:rPr>
          <w:rFonts w:eastAsia="Times New Roman" w:cs="Arial"/>
          <w:bCs/>
          <w:color w:val="000000"/>
          <w:szCs w:val="21"/>
          <w:shd w:fill="FFFF00" w:val="clear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Díky nejnovějšímu nízkonapěťovému procesoru Intel® Core i5-2557M (1.7GHz) s technologií vPro a grafické kartě Intel® HD 3000 s dokonalejší podporou multimediálních funkcí byl výpočetní výkon oproti předchůdci CF-H1 zvýšen více než čtyřnásobně (</w:t>
      </w:r>
      <w:r>
        <w:rPr>
          <w:rFonts w:eastAsia="Times New Roman" w:cs="Arial"/>
          <w:color w:val="000000"/>
          <w:szCs w:val="21"/>
          <w:lang w:val="cs-CZ"/>
        </w:rPr>
        <w:t>test PC Mark 2005)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. Novinka je ideální pro aplikace mající vysoké výpočetní nároky, jako jsou mobilní CAD aplikace, GIS a diagnostické utility.  Jeho operační paměť byla zvětšena na 2 GB (počítač může být osazen až 8 GB) a ve standardní konfiguraci je využíván pevný disk s kapacitou 160 GB (volitelně pak SSD disk o kapacitě 128 GB)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/>
          <w:bCs/>
          <w:color w:val="000000"/>
          <w:lang w:val="cs-CZ"/>
        </w:rPr>
        <w:t>Funkčnost pro všechny účely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Model CF-H2 je ideálním nástrojem pro dosažení maximální produktivity práce v terénu, při které jsou prováděny různorodé úlohy – volitelně jsou k dispozici například čtečky čárových kódů. Fotografování v terénu usnadňuje podpora automatického zaostřování u 2 Mpix fotoaparátu s LED přisvětlením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lang w:val="cs-CZ"/>
        </w:rPr>
        <w:t xml:space="preserve">Mobilní pracovníci často vyžadují připojení různých zařízení a periferií určených pro záznam informací či sběr diagnostických dat. CF-H2 proto nabízí řadu rozhraní – včetně USB 2.0, LAN či sériového portu (místo LAN lze využít druhý USB 2.0 port). K dispozici je i podpora RFID a čipových karet, díky 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čtečce otisku prstů je možné dosáhnout rychlého přihlášení. </w:t>
      </w:r>
      <w:r>
        <w:rPr>
          <w:rFonts w:eastAsia="Times New Roman" w:cs="Arial"/>
          <w:color w:val="000000"/>
          <w:szCs w:val="21"/>
          <w:lang w:val="cs-CZ"/>
        </w:rPr>
        <w:t xml:space="preserve">Aby mohli stávající zákazníci i nadále používat existující příslušenství, je CF-H2 kompatibilní s mnoha perifériemi pro CF-H1 a tím je zajištěn dlouhodobý životní cyklus produktu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Stále připojení na cestách je u CF-H2 zajištěno pomocí technologií WiFi a Bluetooth, volitelně je k dispozici podpora sítí 3G a pro navigaci a plánování také podpora GPS.  Toughbook CF-H2 může být rozšířen o komunikační modul Ericsson F5521gw HSPA+  umožňující významně zvýšit rychlost stahování dat až na 21 Mb/s. Díky nejnovější technologii Intel® ATP může být zařízení přepnuto do režimu ochrany proti krádežím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>Toughbook CF-H2 je vybaven pláštěm ze slitiny hořčíku a ochranou proti poškrábání, a zůstává tak jedním z velmi odolných tabletů, které jsou na trhu k dispozici. Každý Toughbook je navíc dodáván s tříletou zárukou a se závazkem opravy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během 96 hodin.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Aby mohli terénní pracovníci využívat zařízení tak dlouho, jak potřebují, může být CF-H2 v provozu až 6,5 hodiny. Této hodnoty je dosaženo díky sadě dvou za provozu vyměnitelných baterií s vysokou kapacitou. K maximalizaci energetické účinnosti je využívána technologie Power Management Utilities umožňující řízení výkonu zdrojů vyžadovaných procesorem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Cena a dostupnost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Počítač Panasonic Toughbook CF-H2 je dostupný od července 2011. Maloobchodní cena začíná na 49 000 Kč bez DPH. Při větších projektech a dodávkách v rámci kompletního řešení je možné získat projektové ceny.  V brzké době bude oznámen také model CF-H2 určený pro zdravotnictví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u w:val="single"/>
          <w:lang w:val="cs-CZ"/>
        </w:rPr>
      </w:pPr>
      <w:r>
        <w:rPr>
          <w:rFonts w:cs="Arial"/>
          <w:b/>
          <w:bCs/>
          <w:u w:val="single"/>
          <w:lang w:val="cs-CZ"/>
        </w:rPr>
        <w:t>O počítačích Toughbook</w:t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color w:val="000000"/>
          <w:szCs w:val="21"/>
          <w:lang w:val="cs-CZ"/>
        </w:rPr>
        <w:t xml:space="preserve">Počítače Toughbook společnosti Panasonic jsou navrženy tak, aby měli mobilní pracovníci spolehlivý a bezpečný přístup ke svým datům a aplikacím v náročných prostředích. Jsou navrženy tak, aby odolaly situacím, kdy klasické mobilní počítače selhávají – včetně vlivů vibrací, nárazů, vody, prachu, desinfekčních prostředků, slunečního světla, nároků na dlouhou životnost baterií a na podporu ovládání jednou rukou. Tím, že konečně poskytly pracovníkům přístup k informačním technologiím v náročných prostředích, mohly být významně vylepšeny obchodní procesy a spokojenost zákazníků. První mobilní osobní počítač se zvýšenou odolností Panasonic Toughbook uvedl v roce 1994 a dnes má 65procentní podíl na evropském trhu s plně odolnými notebooky s dlouhodobou životností (zpráva VDC Research o prodeji v roce 2010 z března 2011).  </w:t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67,14 miliard €. Akcie společnosti Panasonic jsou kótovány na burzách v Tokiu, Osace, Nagoi a New Yorku (NYSE: PC). Pro více informací navštivte internetové stránky na adrese </w:t>
      </w:r>
      <w:hyperlink r:id="rId4">
        <w:r>
          <w:rPr>
            <w:rStyle w:val="InternetLink"/>
            <w:rFonts w:eastAsia="Times New Roman" w:cs="Arial"/>
            <w:color w:val="000000"/>
            <w:szCs w:val="21"/>
            <w:lang w:val="cs-CZ"/>
          </w:rPr>
          <w:t>www.toughbook.cz</w:t>
        </w:r>
      </w:hyperlink>
      <w:r>
        <w:rPr>
          <w:rFonts w:eastAsia="Times New Roman" w:cs="Arial"/>
          <w:color w:val="000000"/>
          <w:szCs w:val="21"/>
          <w:lang w:val="cs-CZ"/>
        </w:rPr>
        <w:t xml:space="preserve">. </w:t>
      </w:r>
    </w:p>
    <w:p>
      <w:pPr>
        <w:pStyle w:val="Normal"/>
        <w:spacing w:before="0" w:after="120"/>
        <w:ind w:left="0" w:hanging="0"/>
        <w:rPr>
          <w:rFonts w:eastAsia="Times New Roman" w:cs="Arial"/>
          <w:b/>
          <w:b/>
          <w:color w:val="000000"/>
          <w:szCs w:val="21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</w:r>
    </w:p>
    <w:p>
      <w:pPr>
        <w:pStyle w:val="Normal"/>
        <w:spacing w:before="0" w:after="120"/>
        <w:ind w:left="0" w:hanging="0"/>
        <w:rPr/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</w:pPr>
    <w:rPr>
      <w:rFonts w:ascii="Arial" w:hAnsi="Arial" w:eastAsia="MS Mincho;ＭＳ 明朝" w:cs="Calibri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Wwbodytext2">
    <w:name w:val="ww-bodytext2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  <w:ind w:left="0" w:right="0" w:hanging="0"/>
    </w:pPr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56:00Z</dcterms:created>
  <dc:creator> Liz Fletcher</dc:creator>
  <dc:description/>
  <cp:keywords/>
  <dc:language>en-US</dc:language>
  <cp:lastModifiedBy>Stanislav Přibyl</cp:lastModifiedBy>
  <cp:lastPrinted>2011-07-04T11:07:00Z</cp:lastPrinted>
  <dcterms:modified xsi:type="dcterms:W3CDTF">2011-07-12T07:07:00Z</dcterms:modified>
  <cp:revision>3</cp:revision>
  <dc:subject/>
  <dc:title> </dc:title>
</cp:coreProperties>
</file>