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Policie má nový trik na opilé řidiče, nastražuje neprodyšné „sítě“</w:t>
      </w:r>
    </w:p>
    <w:p>
      <w:pPr>
        <w:pStyle w:val="Normal"/>
        <w:rPr/>
      </w:pPr>
      <w:r>
        <w:rPr/>
        <w:t xml:space="preserve">Někteří řidiči to považují za zákeřnost, jiní za spravedlivé kontroly. Dopravní policisté na severu Moravy stále častěji zavádějí neprodyšný systém odhalování alkoholových hříšníků za volantem. Obsadí silnici a v obou směrech neprojede ani jeden vůz, aniž by řidič nefoukl do měřicího přístroje. A výsledky jsou dost tristní. </w:t>
      </w:r>
    </w:p>
    <w:tbl>
      <w:tblPr>
        <w:tblW w:w="954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3"/>
      </w:tblGrid>
      <w:tr>
        <w:trPr/>
        <w:tc>
          <w:tcPr>
            <w:tcW w:w="9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02020" cy="3058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2020" cy="305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lnweb"/>
        <w:rPr/>
      </w:pPr>
      <w:r>
        <w:rPr/>
        <w:t>Například na Novojičínsku přichystali od loňského listopadu takových kontrol už čtrnáct. A nejčastěji v pondělí zhruba od pěti do osmi hodin ráno. Alkohol zjistili u 176 řidičů, což činí průměr více než 12 alkoholových hříšníků na kontrolu. Nejméně hříšníků, a to tři, odhalili 27. prosince v Kopřivnici-Lubině, nejvíce - devatenáct - 17. ledna a 4. dubna ve Frenštátě pod Radhoštěm a v Hodslavicích.</w:t>
      </w:r>
    </w:p>
    <w:p>
      <w:pPr>
        <w:pStyle w:val="Normlnweb"/>
        <w:rPr/>
      </w:pPr>
      <w:r>
        <w:rPr/>
        <w:t>"Bylo to docela rychlé. Přijel jsem k menší koloně vozidel, policisté postupně dávali každému fouknout, nic jiného je moc nezajímalo. Žádné lékárničky nebo technický stav," popsal policejní akci Tomáš Dvořák, kterého kontrolovali v červnu v Novém Jičíně-Loučce.</w:t>
      </w:r>
    </w:p>
    <w:p>
      <w:pPr>
        <w:pStyle w:val="Heading3"/>
        <w:rPr/>
      </w:pPr>
      <w:r>
        <w:rPr/>
        <w:t>V každém směru zasahuje deset policistů</w:t>
      </w:r>
    </w:p>
    <w:p>
      <w:pPr>
        <w:pStyle w:val="Normlnweb"/>
        <w:rPr/>
      </w:pPr>
      <w:r>
        <w:rPr/>
        <w:t>Akce se pravidelně účastní zhruba dvacet policistů, deset pro jeden směr. "Každá hlídka má svůj úkol. Některá kontroluje, další odváží případné provinilce k lékařskému vyšetření, jiné jsou připraveny, kdyby chtěl někdo ujet," popsal novojičínský policejní mluvčí Zbyněk Tomšík.</w:t>
      </w:r>
    </w:p>
    <w:p>
      <w:pPr>
        <w:pStyle w:val="Normlnweb"/>
        <w:rPr/>
      </w:pPr>
      <w:r>
        <w:rPr/>
        <w:t>Tato "síť", jak policisté speciální akce nazývají, se prý velmi osvědčuje. Když řidiči vědí, že nemohou spoléhat na štěstí v podobě hlídky kontrolující jiný vůz, tak údajně popíjejí méně. "Letos jsme na Novojičínsku zaznamenali jednu smrtelnou nehodu, což je mnohem méně než v uplynulém období. Přičítáme to i těmto akcím," řekl Tomšík.</w:t>
      </w:r>
    </w:p>
    <w:p>
      <w:pPr>
        <w:pStyle w:val="Heading3"/>
        <w:rPr/>
      </w:pPr>
      <w:r>
        <w:rPr/>
        <w:t>Nezjistit ani jednoho hříšníka? To by byl malý zázrak</w:t>
      </w:r>
    </w:p>
    <w:p>
      <w:pPr>
        <w:pStyle w:val="Normlnweb"/>
        <w:rPr/>
      </w:pPr>
      <w:r>
        <w:rPr/>
        <w:t>Dodal, že tento systém kontrol už přebírají další okresy. "Jistě bychom chtěli, abychom u nikoho alkohol nezjistili, ale po dosavadních zkušenostech to považujeme za malý zázrak," dodal Tomšík.</w:t>
      </w:r>
    </w:p>
    <w:p>
      <w:pPr>
        <w:pStyle w:val="Normlnweb"/>
        <w:rPr/>
      </w:pPr>
      <w:r>
        <w:rPr/>
        <w:t>Naposledy policejní akce sklapla v pondělí v obci Rybí mezi Novým Jičínem a Kopřivnicí, policisté zjistili osm řidičů, kteří před jízdou pili. Pětačtyřicetiletý řidič nafoukal dokonce takřka 2,5 promile. "Další kontrolovaný řidič otočil své vozidlo a snažil se kontrole vyhnout. Policisté jej však dostihli a dechovou zkouškou u něj zjistili půl promile alkoholu," uvedl policejní mluvčí Petr Gře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5:20:00Z</dcterms:created>
  <dc:creator>Industry E.U., s.r.o.</dc:creator>
  <dc:description/>
  <cp:keywords/>
  <dc:language>en-US</dc:language>
  <cp:lastModifiedBy>Industry E.U., s.r.o.</cp:lastModifiedBy>
  <dcterms:modified xsi:type="dcterms:W3CDTF">2011-07-13T05:21:00Z</dcterms:modified>
  <cp:revision>1</cp:revision>
  <dc:subject/>
  <dc:title>Policie má nový trik na opilé řidiče, nastražuje neprodyšné „sítě“</dc:title>
</cp:coreProperties>
</file>