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ystém společností AREVA a Veolia úspěšně přispívá k úpravě kontaminované vody v elektrárně Fukušima</w:t>
      </w:r>
    </w:p>
    <w:p>
      <w:pPr>
        <w:pStyle w:val="Normal"/>
        <w:spacing w:before="0" w:after="240"/>
        <w:rPr/>
      </w:pPr>
      <w:r>
        <w:rPr>
          <w:rStyle w:val="Fontsize2"/>
        </w:rPr>
        <w:t>Dekontaminační systém vyvinutý společnostmi AREVA a Veolia Voda* pro jadernou elektrárnu Fukušima Daiichi do této chvíle ošetřil 18 000 tun vysoce radioaktivní vody, což představuje 15 % z nahromaděného objemu. Systém, instalovaný v těžce poškozeném areálu Fukušimy v důsledku zemětřesení a tsunami, které postihlo severovýchod Japonska v březnu, byl navržen, postaven a spuštěn v rekordně krátké době (2 měsíce) a je důležitým prvkem v stabilizaci jaderné elektrárny. Zlepší přístup pracovníků k strategickým částem v areálu a umožní společnosti TEPCO (Tokyo Electric Power Company) recirkulovat vodu používanou pro chlazení reaktorů.(ilufoto)</w:t>
      </w:r>
    </w:p>
    <w:p>
      <w:pPr>
        <w:pStyle w:val="Normal"/>
        <w:rPr/>
      </w:pPr>
      <w:r>
        <w:rPr>
          <w:rStyle w:val="Fontsize2"/>
        </w:rPr>
        <w:t>Systém, který byl postaven a pověřen experty ze společností AREVA a Veolia, snižuje úroveň radioaktivity vody o faktor 10 000 a může upravit až 50 tun kontaminované vody za hodinu. Tyto technologie jsou osvědčené z elektráren Arevy v La Hague a Marcoule a ze stovek projektů Veolia Voda na světě. Na tomto projektu pracovalo nepřetržitě přes 200 expertů ze společností AREVA a Veolia z Francie, Německa, Spojených států, Japonska a Švéds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637540</wp:posOffset>
            </wp:positionV>
            <wp:extent cx="211455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5:26:00Z</dcterms:created>
  <dc:creator>Industry E.U., s.r.o.</dc:creator>
  <dc:description/>
  <cp:keywords/>
  <dc:language>en-US</dc:language>
  <cp:lastModifiedBy>Industry E.U., s.r.o.</cp:lastModifiedBy>
  <dcterms:modified xsi:type="dcterms:W3CDTF">2011-07-13T05:26:00Z</dcterms:modified>
  <cp:revision>1</cp:revision>
  <dc:subject/>
  <dc:title>Systém společností AREVA a Veolia úspěšně přispívá k úpravě kontaminované vody v elektrárně Fukušima</dc:title>
</cp:coreProperties>
</file>