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elímek s texturou sýra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23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polečnost GIZEH, specialista na plastové obaly, vyvinula novou misku pro rodinné balení francouzského sýra “Le Tartare” firmy Bongrain. Povrch termoformované misky z polypropylenu, určené po 250g balení, má speciální texturu povrchu, která připomíná konzistenci krémového sýru. Miska je potištěna ofsetem, i přes nepravidelný povrch má potisk ostré kontury a plné barvy. Stěna misky obsahuje EVOH (etylén vinyl alkohol) bariéru proti průniku kyslíku a světla. Tato bariéra prodlužuje životnost výrobku. GIZEH Verpackungen GmbH s centrálou v Bergneustadtu je evropským dodavatelem rigidních plastových obalů. Společnost navrhuje, vyrábí a potiskuje inovativní balení pro potravinářský průmysl, kosmetiku a předměty osobní hygie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9:00Z</dcterms:created>
  <dc:creator>Industry E.U., s.r.o.</dc:creator>
  <dc:description/>
  <cp:keywords/>
  <dc:language>en-US</dc:language>
  <cp:lastModifiedBy>Industry E.U., s.r.o.</cp:lastModifiedBy>
  <dcterms:modified xsi:type="dcterms:W3CDTF">2011-07-13T05:29:00Z</dcterms:modified>
  <cp:revision>1</cp:revision>
  <dc:subject/>
  <dc:title>Kelímek s texturou sýra</dc:title>
</cp:coreProperties>
</file>