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ové nehořlavé konstrukční systémy do mokrých interiérů s cementovou deskou Aquaroc™</w:t>
      </w:r>
    </w:p>
    <w:p>
      <w:pPr>
        <w:pStyle w:val="Normlnweb"/>
        <w:rPr/>
      </w:pPr>
      <w:r>
        <w:rPr/>
        <w:t>Cementová deska Aquaroc™ je vyvinuta pro použití na příčkách, předstěnách a podhledech pro konstrukce jak v oblasti rezidenční, tak i komerční výstavby. Lehké systémy suché výstavby, ke kterým se konstrukce Aquaroc™ řadí, představují rychlou a ekonomicky výhodnou alternativu k tradičním zděným konstrukcím.</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Deska Aquaroc™ tedy představuje novinku, která pomůže řešit aplikace s nárokem na toleranci k vlhkosti při zachování všech výhod postupů suché výstavby.</w:t>
        <w:br/>
        <w:br/>
        <w:t>Je to speciální, vysoce výkonná deska na bázi cementu s mimořádně dlouhou životností.</w:t>
        <w:br/>
        <w:br/>
        <w:t>Vyvinuta byla pro použití v mokrých interiérech a prostorách trvale namáhaných vlhkem, jako jsou např. bazény, wellness a fitness centra, prádelny, myčky aut, vývařovny apod. I v takto náročných, silně zátěžových podmínkách deska Aquaroc™ vykazuje vysokou objemovou stálost a je navíc dokonale odolná proti vzniku plísní, neboť neobsahuje žádné biologické komponenty. Materiál je nehořlavý, takže deska je vhodná i do prostor s nároky na požární odolnost.</w:t>
        <w:br/>
        <w:br/>
        <w:t>Své uplatnění najde deska i tam, kde vedle požadavku na odolnost proti vodě a vlhkosti je vyžadována vysoká pevnost a tvrdost povrchů, jako jsou například garáže.</w:t>
        <w:br/>
        <w:br/>
        <w:t>Systémová deska má při svých vynikajících vlastnostech nižší hmotnost (jen 13,5 kg/m</w:t>
      </w:r>
      <w:r>
        <w:rPr>
          <w:vertAlign w:val="superscript"/>
        </w:rPr>
        <w:t>2</w:t>
      </w:r>
      <w:r>
        <w:rPr/>
        <w:t>) a je podstatně snáze zpracovatelná než většina jiných cementových či cementotřískových desek na trhu. Nízká hmotnost desek představuje významnou výhodu jak pro dopravu a staveništní manipulaci, tak i pro samotnou montáž konstrukcí přímo na stavbě. Desky se dodávají v tloušťce 12,5 mm v šířce 1 250 mm a v délkách 900, 2 500, 3 000 mm.</w:t>
        <w:br/>
        <w:br/>
        <w:t>Ačkoli je deska díky své pevnosti ideálním podkladem pro keramické obklady, je možné konstrukce díky jejich hladkému povrchu opatřit pouze finální stěrkou Aquaroc Promix Finish bez penetrování a následně přemalovat, a to i v zátěžových podmínkách vlhkého prostředí.</w:t>
        <w:br/>
        <w:br/>
        <w:t>Trvale mokré prostředí s vysokou vlhkostí představuje náročné podmínky k řešení jak stavebních konstrukcí a detailů pro projektanta či architekta, tak i k údržbě a používání pro konečného uživatele budovy.</w:t>
        <w:br/>
        <w:br/>
        <w:t>Problém často vzniká, když „první linie obrany“ – keramickými dlaždicemi obložený povrch – neposkytne spolehlivou izolaci proti vodě. V takovém případě je využití odolného inertního materiálu pro opláštění, jakým je deska Aquaroc™, nejen komerčně, ale i finančně výhodné.</w:t>
        <w:br/>
        <w:br/>
        <w:t>Použití desek Aquaroc™ dává projektantům i stavitelům jistotu, jakou může poskytnout jen spolehlivý a garantovaný ucelený systém. Jistotu, že hotové konstrukce budou bez nutnosti dodatečných zásahů či oprav estetické, funkční a spolehlivé po celou dobu životnosti stavby.</w:t>
      </w:r>
    </w:p>
    <w:p>
      <w:pPr>
        <w:pStyle w:val="Normlnweb"/>
        <w:jc w:val="both"/>
        <w:rPr/>
      </w:pPr>
      <w:r>
        <w:rPr>
          <w:rStyle w:val="StrongEmphasis"/>
          <w:i/>
          <w:iCs/>
          <w:color w:val="FF0000"/>
        </w:rPr>
        <w:t>New Fire Resistant Structural Systems for Wet Interiors with Cement Board Aquaroc™</w:t>
      </w:r>
      <w:r>
        <w:rPr>
          <w:b/>
          <w:bCs/>
          <w:i/>
          <w:iCs/>
          <w:color w:val="FF0000"/>
        </w:rPr>
        <w:br/>
      </w:r>
      <w:r>
        <w:rPr>
          <w:rStyle w:val="Emphasis"/>
          <w:color w:val="FF0000"/>
        </w:rPr>
        <w:t>Cement board Aquaroc™ has been designed for use on partitions, front walls and ceilings for structures in residential as well as commercial constructions. Light systems of dry construction, which also include the structure Aquaroc™, are fast and cost-efficient alternative to traditional masonry structur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5:34:00Z</dcterms:created>
  <dc:creator>Industry E.U., s.r.o.</dc:creator>
  <dc:description/>
  <cp:keywords/>
  <dc:language>en-US</dc:language>
  <cp:lastModifiedBy>Industry E.U., s.r.o.</cp:lastModifiedBy>
  <dcterms:modified xsi:type="dcterms:W3CDTF">2011-07-13T05:34:00Z</dcterms:modified>
  <cp:revision>1</cp:revision>
  <dc:subject/>
  <dc:title>Nové nehořlavé konstrukční systémy do mokrých interiérů s cementovou deskou Aquaroc™</dc:title>
</cp:coreProperties>
</file>