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nteliPro - nová pokročilá jednotka síťových ochran od firmy ComAp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14550" cy="170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Obnovitelné zdroje energie jsou jedním z klíčových témat současné doby. Nedostatek energie je příčinou růstu její ceny, a proto stoupá využití těchto alternativních zdrojů. Zajištění bezpečnosti je zcela nezbytnou součástí každé instalace. Za tímto účelem experti firmy ComAp vyvinuli v tomto roce novou jednotku síťových ochran InteliPro. Jedná se o pokročilou jednotku elektrických ochran, která je určena zejména pro komplexní chránění technologických celků výroby elektrické energie a jejího vyvedení do rozvodné sítě. Flexibilní koncept jednotky umožňuje její přizpůsobení individuálním potřebám konkrétní aplikace v konkrétním místě rozvodné sítě. Lze tak vyjít vstříc i velmi složitým požadavkům provozovatele sítě.</w:t>
      </w:r>
      <w:r>
        <w:rPr/>
        <w:br/>
      </w:r>
    </w:p>
    <w:p>
      <w:pPr>
        <w:pStyle w:val="Normal"/>
        <w:rPr/>
      </w:pPr>
      <w:r>
        <w:rPr>
          <w:rStyle w:val="Fontsize2"/>
        </w:rPr>
        <w:t>V případě poruchy sítě, InteliPro odpojí zdroj, který generuje elektrickou energii. Tím zdrojem může být fotovoltaická nebo vodní elektrárna, větrná turbína, generátor či kogenerační jednotka. InteliPro ochrání nejen zařízení a jeho připojení, ale především samotnou síť a její spotřebitele. Pokud by totiž během poruchy došlo k dodávce energie, hrozí značné škody při poškození elektrických zařízení. InteliPro tak nestřeží jen rozvodné sítě, ale je zejména ochranou investic uživatele.</w:t>
      </w:r>
      <w:r>
        <w:rPr/>
        <w:br/>
        <w:br/>
      </w:r>
      <w:r>
        <w:rPr>
          <w:rStyle w:val="Fontsize2"/>
        </w:rPr>
        <w:t xml:space="preserve">Mezi největší výhody jednotky InteliPro patří: </w:t>
      </w:r>
      <w:r>
        <w:rPr/>
        <w:br/>
      </w:r>
      <w:r>
        <w:rPr>
          <w:rStyle w:val="Fontsize2"/>
        </w:rPr>
        <w:t>-    Volitelné SW funkce jednotky umožňuje volbu právě takových ochranných funkcí, které jsou v daném místě potřebné.</w:t>
      </w:r>
      <w:r>
        <w:rPr/>
        <w:br/>
      </w:r>
      <w:r>
        <w:rPr>
          <w:rStyle w:val="Fontsize2"/>
        </w:rPr>
        <w:t>-    Detailní tabulka historie poskytuje přehled o povaze síťových poruch, včetně přechodných snížení kvality elektrické energie.</w:t>
      </w:r>
      <w:r>
        <w:rPr/>
        <w:br/>
      </w:r>
      <w:r>
        <w:rPr>
          <w:rStyle w:val="Fontsize2"/>
        </w:rPr>
        <w:t>-    Informace o vnitřní chybě Watchdog zajišťuje zvýšenou spolehlivost jednotky.</w:t>
      </w:r>
      <w:r>
        <w:rPr/>
        <w:br/>
      </w:r>
      <w:r>
        <w:rPr>
          <w:rStyle w:val="Fontsize2"/>
        </w:rPr>
        <w:t>-    Montáž do dveří rozvaděče spolu s grafickým displejem umožňuje plnou přístupnost za provozu.</w:t>
      </w:r>
      <w:r>
        <w:rPr/>
        <w:br/>
      </w:r>
      <w:r>
        <w:rPr>
          <w:rStyle w:val="Fontsize2"/>
        </w:rPr>
        <w:t>-    Ochrana heslem plně zajišťuje uzamčení nastavení jednotky.</w:t>
      </w:r>
      <w:r>
        <w:rPr/>
        <w:br/>
      </w:r>
      <w:r>
        <w:rPr>
          <w:rStyle w:val="Fontsize2"/>
        </w:rPr>
        <w:t>-    Modulární koncept komunikačních karet dává možnost plně využít pokročilou komunikaci pro začlenění do informační infrastruktury smart instalací.</w:t>
      </w:r>
      <w:r>
        <w:rPr/>
        <w:br/>
        <w:br/>
      </w:r>
      <w:r>
        <w:rPr>
          <w:rStyle w:val="Fontsize2"/>
        </w:rPr>
        <w:t>Kromě této novinky, která je určena zejména pro zákazníky s komplexnějšími aplikacemi, nabízí firma ComAp přesnou a spolehlivou jednotku MainsPro. Tato síťová ochrana byla navržena ve spolupráci s distributory elektrické energie a využívá dlouhodobé praxe a hlubokých poznatků technických specialistů. Jde o prověřenou jednotku, kterou doporučuje řada rozvodných závodů v České i Slovenské republice. Vyhovuje veškerým standardům Evropské Unie, nové britské normě G59/2 i předpisům distribučních soustav v Němec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8:00Z</dcterms:created>
  <dc:creator>Industry E.U., s.r.o.</dc:creator>
  <dc:description/>
  <cp:keywords/>
  <dc:language>en-US</dc:language>
  <cp:lastModifiedBy>Industry E.U., s.r.o.</cp:lastModifiedBy>
  <dcterms:modified xsi:type="dcterms:W3CDTF">2011-07-14T05:58:00Z</dcterms:modified>
  <cp:revision>1</cp:revision>
  <dc:subject/>
  <dc:title>InteliPro - nová pokročilá jednotka síťových ochran od firmy ComAp</dc:title>
</cp:coreProperties>
</file>