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Pivo v plechovce obsahu 1 litr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798955" cy="2380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Pivo Tuborg Pilsener (Carslberg Deutschland) je nabízeno v dvoudílné plechovce obsahu 1 litr. Touto zvláštní velikostí odpovídá pivovar na rostoucí poptávku. Plechovka této velikosti upoutá pozornost „am POS“ a zajistí pivovaru nový odbytový potenciál. Dvoudílná plechovka této velikosti je v západní Evropě absolutní novinkou. Doposud její varianta byla rozšířena jen v Rusku. Dvoudílná plechovka se vyrábí hluboko tažným způsobem stejnou technikou jako menší velikosti. Tělo plechovky jakož i víčko jsou hliníkové a jsou 100 % recyklovatelné. Plechovka je lakovaná a opatřená tiskem s vysokým stupněm rozlišení. Výrobcem plechovky je firma Rexam Beverage Can, který je druhým největším výrobcem plechovek, obalů pro spotřební zboží a plastových obalů. Jeho obrat je asi 4,2 mld. euro. Má závody ve 20 zemích a zaměstnává 23 000 lidí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14:00Z</dcterms:created>
  <dc:creator>Industry E.U., s.r.o.</dc:creator>
  <dc:description/>
  <cp:keywords/>
  <dc:language>en-US</dc:language>
  <cp:lastModifiedBy>Industry E.U., s.r.o.</cp:lastModifiedBy>
  <dcterms:modified xsi:type="dcterms:W3CDTF">2011-07-14T06:14:00Z</dcterms:modified>
  <cp:revision>1</cp:revision>
  <dc:subject/>
  <dc:title>Pivo v plechovce obsahu 1 litr </dc:title>
</cp:coreProperties>
</file>