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Nadčasový nábytek zpříjemní odpočinek i party na zahradě</w:t>
      </w:r>
    </w:p>
    <w:p>
      <w:pPr>
        <w:pStyle w:val="Perex"/>
        <w:rPr/>
      </w:pPr>
      <w:r>
        <w:rPr/>
        <w:t>Sluníčko nás už vylákalo ven, abychom si poseděli v zahradě či na terase s přáteli. Krásný a slunečný den v zeleni nám určitě zpříjemní nadčasový nábytek, který se v tomto období stává praktickou součástí zahrady. Kvalitní zahradní posezení odolá povětrnostním vlivům, je pohodlné a navíc lahodí ok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Sestava Hamton z kvalitního teakového dřeva s charakteristickým žilkováním, které je díky přirozeným éterickým olejům chráněno před nepřízní počasí. Lavička (15 990 Kč) a křesla (8990 Kč) jsou sladěna ve venkovském stylu. </w:t>
      </w:r>
    </w:p>
    <w:p>
      <w:pPr>
        <w:pStyle w:val="Photoauthor"/>
        <w:rPr/>
      </w:pPr>
      <w:r>
        <w:rPr/>
        <w:t xml:space="preserve">FOTO: KETTLER </w:t>
      </w:r>
    </w:p>
    <w:p>
      <w:pPr>
        <w:pStyle w:val="Heading3"/>
        <w:rPr/>
      </w:pPr>
      <w:r>
        <w:rPr/>
        <w:t>RADY&amp; tipy</w:t>
      </w:r>
    </w:p>
    <w:p>
      <w:pPr>
        <w:pStyle w:val="Heading4"/>
        <w:rPr/>
      </w:pPr>
      <w:r>
        <w:rPr/>
        <w:t> </w:t>
      </w:r>
    </w:p>
    <w:p>
      <w:pPr>
        <w:pStyle w:val="Heading4"/>
        <w:rPr/>
      </w:pPr>
      <w:r>
        <w:rPr/>
        <w:t xml:space="preserve">Výběr a péče o nábytek </w:t>
      </w:r>
    </w:p>
    <w:p>
      <w:pPr>
        <w:pStyle w:val="Normlnweb"/>
        <w:rPr/>
      </w:pPr>
      <w:r>
        <w:rPr/>
        <w:t xml:space="preserve">Jak poznat kvalitní zahradní nábytek a čemu se při výběru věnovat? 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>
          <w:rStyle w:val="StrongEmphasis"/>
        </w:rPr>
        <w:t>Stoly:</w:t>
      </w:r>
      <w:r>
        <w:rPr/>
        <w:t xml:space="preserve"> tloušťka desky stolu má být alespoň 2,8 cm, aby byl stůl pevný a stabilní. Stůl by měl být vyroben tak, aby se dal snadno rozložit a složit kvůli snadnému uskladnění. </w:t>
      </w:r>
    </w:p>
    <w:p>
      <w:pPr>
        <w:pStyle w:val="Normlnweb"/>
        <w:rPr/>
      </w:pPr>
      <w:r>
        <w:rPr>
          <w:rStyle w:val="StrongEmphasis"/>
        </w:rPr>
        <w:t>Křesla:</w:t>
      </w:r>
      <w:r>
        <w:rPr/>
        <w:t xml:space="preserve"> mají mít ergonomicky tvarovaný opěrák i sedák.</w:t>
      </w:r>
    </w:p>
    <w:p>
      <w:pPr>
        <w:pStyle w:val="Normlnweb"/>
        <w:rPr/>
      </w:pPr>
      <w:r>
        <w:rPr>
          <w:rStyle w:val="StrongEmphasis"/>
        </w:rPr>
        <w:t>Omezení při výběru:</w:t>
      </w:r>
      <w:r>
        <w:rPr/>
        <w:t xml:space="preserve"> je dobré, když si lze zahradní sestavu zkombinovat podle svého. </w:t>
      </w:r>
    </w:p>
    <w:p>
      <w:pPr>
        <w:pStyle w:val="Normlnweb"/>
        <w:rPr/>
      </w:pPr>
      <w:r>
        <w:rPr>
          <w:rStyle w:val="StrongEmphasis"/>
        </w:rPr>
        <w:t xml:space="preserve">Možnost dokoupení nábytkových prvků: </w:t>
      </w:r>
      <w:r>
        <w:rPr/>
        <w:t xml:space="preserve">nakupujeme u specialistů, kteří dokážou zajistit stejný model nábytku (židle či křesla) i na další sezonu </w:t>
      </w:r>
    </w:p>
    <w:p>
      <w:pPr>
        <w:pStyle w:val="Normlnweb"/>
        <w:rPr/>
      </w:pPr>
      <w:r>
        <w:rPr>
          <w:rStyle w:val="StrongEmphasis"/>
        </w:rPr>
        <w:t>Délka záruky:</w:t>
      </w:r>
      <w:r>
        <w:rPr/>
        <w:t xml:space="preserve"> dvouletá záruka není dostatečná, proto nakupujeme tam, kde nám poskytnou záruku minimálně pět let. </w:t>
      </w:r>
    </w:p>
    <w:p>
      <w:pPr>
        <w:pStyle w:val="Normlnweb"/>
        <w:rPr/>
      </w:pPr>
      <w:r>
        <w:rPr/>
        <w:t> </w:t>
      </w:r>
    </w:p>
    <w:p>
      <w:pPr>
        <w:pStyle w:val="Heading4"/>
        <w:rPr/>
      </w:pPr>
      <w:r>
        <w:rPr/>
        <w:t xml:space="preserve">Doplňky </w:t>
      </w:r>
    </w:p>
    <w:p>
      <w:pPr>
        <w:pStyle w:val="Normlnweb"/>
        <w:rPr/>
      </w:pPr>
      <w:r>
        <w:rPr>
          <w:rStyle w:val="StrongEmphasis"/>
        </w:rPr>
        <w:t>Potahy:</w:t>
      </w:r>
      <w:r>
        <w:rPr/>
        <w:t xml:space="preserve"> umožňují pohodlné sezení. Výhodou jsou oboustranné polstrované potahy, abychom měli možnost volit barvu nebo vzor podle nálady nebo barvy ubrusu. Důležité je, aby byly potahy pratelné, výhodou je i jejich voděodolnost. 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>
          <w:rStyle w:val="StrongEmphasis"/>
        </w:rPr>
        <w:t>Slunečníky:</w:t>
      </w:r>
      <w:r>
        <w:rPr/>
        <w:t xml:space="preserve"> kromě klasických jsou praktické slunečníky, které se otáčejí o 360° a jejich střechu lze oboustranně naklápět až do 90°. </w:t>
      </w:r>
    </w:p>
    <w:p>
      <w:pPr>
        <w:pStyle w:val="Normlnweb"/>
        <w:rPr/>
      </w:pPr>
      <w:r>
        <w:rPr/>
        <w:t>Pro venkovní nábytek se vydáme raději k odborníkům už kvůli tomu, že nabízejí široký sortiment. Při jeho výběru zohledníme zejména to, že v exteriéru bude vystaven jiným podmínkám než v interiéru. Počítáme s tím, že na něj bude působit vzdušná vlhkost, svítit prudké slunce a občas bude vystaven také dešti. Proto vybíráme zahradní nábytek z materiálů, které se s těmito vlivy vyrovnaj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7525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7525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hradní nábytek ze severské borovice KWA, která pochází z oblasti za polárním kruhem se vyznačuje výjimečnou kvalitou, tvrdostí, pevností a odolností vůči povětrnostním podmínkám a dlouhou životností. Zahradní sestava nábytku (stůl a čtyři křesla včetně potahů) od 9900 Kč.</w:t>
      </w:r>
    </w:p>
    <w:p>
      <w:pPr>
        <w:pStyle w:val="Acmauthor"/>
        <w:rPr/>
      </w:pPr>
      <w:r>
        <w:rPr/>
        <w:t>FOTO: MOUNTFIELD</w:t>
      </w:r>
    </w:p>
    <w:p>
      <w:pPr>
        <w:pStyle w:val="Heading4"/>
        <w:rPr/>
      </w:pPr>
      <w:r>
        <w:rPr/>
        <w:t>Dřevěná klasika</w:t>
      </w:r>
    </w:p>
    <w:p>
      <w:pPr>
        <w:pStyle w:val="Normlnweb"/>
        <w:rPr/>
      </w:pPr>
      <w:r>
        <w:rPr/>
        <w:t>Oblíbený dřevěný nábytek se hodí zejména k rodinným domům, chatám, chalupám a venkovským stavením, kde doplňuje atmosféru zahrady i domu. Ale jeho univerzálnost jej předurčuje k použití téměř kamkoli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048000" cy="3810000"/>
            <wp:effectExtent l="0" t="0" r="0" b="0"/>
            <wp:docPr id="5" name="singlePic_27525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7525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řeslo OLAND (3478 Kč) v odstínu cappuccino. Ke křeslu lze pořídit i stůl a lavici.</w:t>
      </w:r>
    </w:p>
    <w:p>
      <w:pPr>
        <w:pStyle w:val="Acmauthor"/>
        <w:rPr/>
      </w:pPr>
      <w:r>
        <w:rPr/>
        <w:t>FOTO: MOUNTFIELD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Přestože dřevěný nábytek velmi dobře odolává povětrnostním vlivům, odborníci doporučují natřít ho transparentním napouštěcím olejem, který ho ochrání před vlhnutím, plísní, ale i vysycháním a praskáním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Koupíme-li dřevěný nábytek bez povrchové úpravy, je vhodné aplikovat středněvrstvou lazuru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7500"/>
            <wp:effectExtent l="0" t="0" r="0" b="0"/>
            <wp:docPr id="7" name="singlePic_27525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7525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ehátko TOFTA - cappuccino (5199 Kč) -má kolečka, takže manipulace s ním je lehká. Opěrnou část lehátka lze lehce nastavit do tří poloh. Polohovatelná je i část lehátka pod nohama.</w:t>
      </w:r>
    </w:p>
    <w:p>
      <w:pPr>
        <w:pStyle w:val="Acmauthor"/>
        <w:rPr/>
      </w:pPr>
      <w:r>
        <w:rPr/>
        <w:t>FOTO: MOUNTFIELD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 xml:space="preserve">Vybírat můžeme z různých stylů i typů dřeva. Z tuzemských dřevin např. borovici, smrk nebo buk, z exotických třeba eukalypt, teak, meranti či balau, které obsahuje tanin (podobně jako např. dub), díky němuž je dřevo odolné vůči hnilobám a plísním, a tudíž vhodné právě na zahradní nábytek. Toto dřevo (stejně jako ostatní exotická dřeva) není vhodné ošetřovat laky a lazurami na bázi alkydové pryskyřice, postačí napouštěcí olej. Křehčí eukalypt se hodí spíš pro malý balkonový nábytek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Z evropských dřevin vede nábytek ze severské borovice, která je výrazně pevnější a odolnější vůči klimatickým podmínká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9" name="singlePic_27525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7525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hradní sestava Montuno (15 300 Kč) z exotického dřeva Bangkirai Yellow Balau. Natírá se napouštěcím olejem. Rozkládací stůl (š. 90 cm, d. 160 cm až 210 cm, v. 72 cm) a čtyři židle.</w:t>
      </w:r>
    </w:p>
    <w:p>
      <w:pPr>
        <w:pStyle w:val="Acmauthor"/>
        <w:rPr/>
      </w:pPr>
      <w:r>
        <w:rPr/>
        <w:t>FOTO: FOR LIVING</w:t>
      </w:r>
    </w:p>
    <w:p>
      <w:pPr>
        <w:pStyle w:val="Heading4"/>
        <w:rPr/>
      </w:pPr>
      <w:r>
        <w:rPr/>
        <w:t>Elegantní kov</w:t>
      </w:r>
    </w:p>
    <w:p>
      <w:pPr>
        <w:pStyle w:val="Normlnweb"/>
        <w:rPr/>
      </w:pPr>
      <w:r>
        <w:rPr/>
        <w:t>Kdo preferuje kov kvůli jeho nadčasovému lesku, může vybírat z nerezových materiálů. Jsou odolné vůči dešti i slunci a nevyžadují kromě antikorozního nátěru žádné speciální ošetření. Ale na výběr máme i nábytkové sestavy (kostry křesel či podnože stolů) vyrobené z hliníkových slitin, jejichž povrchy jsou barevně upraveny.</w:t>
      </w:r>
    </w:p>
    <w:p>
      <w:pPr>
        <w:pStyle w:val="Normlnweb"/>
        <w:rPr/>
      </w:pPr>
      <w:r>
        <w:rPr/>
        <w:t>Křesla různých tvarů mají sedací a opěrné plochy z umělé, voděodolné, prodyšné a stálobarevné textilie a lze je celoročně používat v náročných podmínkách exteriérů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1" name="singlePic_275259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75259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Černá kovaná zahradní jídelní sestava Versailles (37 406 Kč). Čtyři židle s čalouněním, stůl s teakovou deskou 152x85x72 cm (lze zakoupit i se skleněnou deskou). Záruka 10 let na kovovou konstrukci.</w:t>
      </w:r>
    </w:p>
    <w:p>
      <w:pPr>
        <w:pStyle w:val="Acmauthor"/>
        <w:rPr/>
      </w:pPr>
      <w:r>
        <w:rPr/>
        <w:t>FOTO: FOR LIVING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Desky stolů jsou buď teakové, hliníkové, z leštěného kamene, nebo z vytvrzeného matového skla.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Kovový nábytek je stabilní a trvanlivý, ale bývá dražší. Také poměrně rychle reaguje na okolní teploty. Kov se velmi rychle ohřeje i ochladí, což pro sezení není zrovna příjemné. Proto je vhodné kovový nábytek efektně doplnit textilními sedáky, zajímavá je také kombinace kovu a dřeva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2857500" cy="3810000"/>
            <wp:effectExtent l="0" t="0" r="0" b="0"/>
            <wp:docPr id="13" name="singlePic_275260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inglePic_275260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řeslo z ryzí oceli ze sestavy Avanti (10 990 Kč) s výpletem Sunloom-Plus vynikne v interiéru i na zahradě. 100% odolné proti nepřízni počasí.</w:t>
      </w:r>
    </w:p>
    <w:p>
      <w:pPr>
        <w:pStyle w:val="Acmauthor"/>
        <w:rPr/>
      </w:pPr>
      <w:r>
        <w:rPr/>
        <w:t>FOTO: KETTLER</w:t>
      </w:r>
    </w:p>
    <w:p>
      <w:pPr>
        <w:pStyle w:val="Heading4"/>
        <w:rPr/>
      </w:pPr>
      <w:r>
        <w:rPr/>
        <w:t>Moderní ratan</w:t>
      </w:r>
    </w:p>
    <w:p>
      <w:pPr>
        <w:pStyle w:val="Normlnweb"/>
        <w:rPr/>
      </w:pPr>
      <w:r>
        <w:rPr/>
        <w:t>V kurzu jsou rovněž nábytkové sety z umělého ratanu, který je svou odolností mimořádně vhodný právě pro využití v exteriéru. Výplety z umělého ratanového prutu jsou k nerozeznání od pravého ratanu. Ale na rozdíl od něj mají všechny výhody umělých hmot, hlavně snadnou údržbu, stále stejný přírodní vzhled i dlouhou životnost.</w:t>
      </w:r>
    </w:p>
    <w:p>
      <w:pPr>
        <w:pStyle w:val="Normlnweb"/>
        <w:rPr/>
      </w:pPr>
      <w:r>
        <w:rPr/>
        <w:t>Umělý ratan je velmi příjemný na sezení. Speciálně vytvořené vlákno z polyetylenového materiálu je také plně recyklovatelné, pružné, pevné a netoxické. A ve srovnání s klasickým přírodním ratanem ho lze umístit i do venkovního prostřed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15" name="singlePic_27525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inglePic_27525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estava Marina z umělého ratanu patří k módním trendům v oblasti zahradního nábytku. Materiál je odolnější, vyrábí se ze speciálních vláken v tmavých i světlých odstínech. Snadná a rychlá údržba, stačí jen voda a mycí houba.</w:t>
      </w:r>
    </w:p>
    <w:p>
      <w:pPr>
        <w:pStyle w:val="Acmauthor"/>
        <w:rPr/>
      </w:pPr>
      <w:r>
        <w:rPr/>
        <w:t>FOTO: SITFORME</w:t>
      </w:r>
    </w:p>
    <w:p>
      <w:pPr>
        <w:pStyle w:val="Heading4"/>
        <w:rPr/>
      </w:pPr>
      <w:r>
        <w:rPr/>
        <w:t>Levný plast</w:t>
      </w:r>
    </w:p>
    <w:p>
      <w:pPr>
        <w:pStyle w:val="Normlnweb"/>
        <w:rPr/>
      </w:pPr>
      <w:r>
        <w:rPr/>
        <w:t>Vybírat z mnoha možností můžou i příznivci plastového nábytku, který nabízí standardní posezení za nízkou cenu. Na trhu je velký výběr v tvarech, šířkách i barvách.</w:t>
      </w:r>
    </w:p>
    <w:p>
      <w:pPr>
        <w:pStyle w:val="Normlnweb"/>
        <w:rPr/>
      </w:pPr>
      <w:r>
        <w:rPr/>
        <w:t>Stálobarevnost plastového nábytku garantuje použití UV filtrů a dlouhodobou pevnost moderní výrobní technologie. Lákavá je nabídka stolů různých rozměrů, křesla s nižší i vyšší, polohovací a skládací opěrou, lehátka a podnožky. Velice stabilní stoly mají desky potažené teflonovou fólií se středovým otvorem pro slunečník. Tím, že je plastový nábytek vysoce pevný, působí luxusním dojme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17" name="singlePic_27525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inglePic_27525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Hliníková sestava BasicPlus ve stříbrném provedení. Konstrukce z hliníku, sedací část z materiálu Textilene. Křeslo - od 2490 Kč do 4490 Kč, stolička za 1390 Kč.</w:t>
      </w:r>
    </w:p>
    <w:p>
      <w:pPr>
        <w:pStyle w:val="Acmauthor"/>
        <w:rPr/>
      </w:pPr>
      <w:r>
        <w:rPr/>
        <w:t>FOTO: KETTLER</w:t>
      </w:r>
    </w:p>
    <w:p>
      <w:pPr>
        <w:pStyle w:val="Heading4"/>
        <w:rPr/>
      </w:pPr>
      <w:r>
        <w:rPr/>
        <w:t>Originální houpačka</w:t>
      </w:r>
    </w:p>
    <w:p>
      <w:pPr>
        <w:pStyle w:val="Normlnweb"/>
        <w:rPr/>
      </w:pPr>
      <w:r>
        <w:rPr/>
        <w:t>Jestliže preferujeme originální řešení zahradního sezení a klasické sedací soupravy nenaplňují naše představy o trávení času na zahradě, zkusme něco netradičního. Co takhle houpačka? Houpačka je jedním z nejoblíbenějších zahradních doplňků. V současnosti se vyrábí skutečně sofistikované a designově vydařené kusy z kvalitního dřeva, které unesou i několik lidí a jsou mimořádně pohodlné.</w:t>
      </w:r>
    </w:p>
    <w:p>
      <w:pPr>
        <w:pStyle w:val="Normlnweb"/>
        <w:rPr/>
      </w:pPr>
      <w:r>
        <w:rPr/>
        <w:t>Houpačku určitě uvítají i ti nejmladší, pro které bude zahradní sešlost s houpačkou mimořádným zážitkem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8135"/>
            <wp:effectExtent l="0" t="0" r="0" b="0"/>
            <wp:docPr id="19" name="singlePic_27526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nglePic_27526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Zahradní houpačka ze smrkového dřeva (20 999 Kč) naimpregnovaného proti dřevokazným houbám a škůdcům, pozinkované kovové části. Dodává se včetně polstru v bílé nebo zelené barvě. Nosnost asi 160 kg.</w:t>
      </w:r>
    </w:p>
    <w:p>
      <w:pPr>
        <w:pStyle w:val="Acmauthor"/>
        <w:rPr/>
      </w:pPr>
      <w:r>
        <w:rPr/>
        <w:t>FOTO: FOR LIVING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525/275252-original1-hvgx5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525/275255-original1-bmijw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525/275254-original1-o8jqd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525/275253-original1-e46q7.jpg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7.jpeg"/><Relationship Id="rId17" Type="http://schemas.openxmlformats.org/officeDocument/2006/relationships/hyperlink" Target="http://media.novinky.cz/525/275259-original1-vm3he.jpg" TargetMode="External"/><Relationship Id="rId18" Type="http://schemas.openxmlformats.org/officeDocument/2006/relationships/image" Target="media/image2.png"/><Relationship Id="rId19" Type="http://schemas.openxmlformats.org/officeDocument/2006/relationships/image" Target="media/image8.jpeg"/><Relationship Id="rId20" Type="http://schemas.openxmlformats.org/officeDocument/2006/relationships/hyperlink" Target="http://media.novinky.cz/526/275260-original1-8agx3.jpg" TargetMode="External"/><Relationship Id="rId21" Type="http://schemas.openxmlformats.org/officeDocument/2006/relationships/image" Target="media/image2.png"/><Relationship Id="rId22" Type="http://schemas.openxmlformats.org/officeDocument/2006/relationships/image" Target="media/image9.jpeg"/><Relationship Id="rId23" Type="http://schemas.openxmlformats.org/officeDocument/2006/relationships/hyperlink" Target="http://media.novinky.cz/525/275258-original1-t8ajc.jpg" TargetMode="External"/><Relationship Id="rId24" Type="http://schemas.openxmlformats.org/officeDocument/2006/relationships/image" Target="media/image2.png"/><Relationship Id="rId25" Type="http://schemas.openxmlformats.org/officeDocument/2006/relationships/image" Target="media/image10.jpeg"/><Relationship Id="rId26" Type="http://schemas.openxmlformats.org/officeDocument/2006/relationships/hyperlink" Target="http://media.novinky.cz/525/275257-original1-56j1f.jpg" TargetMode="External"/><Relationship Id="rId27" Type="http://schemas.openxmlformats.org/officeDocument/2006/relationships/image" Target="media/image2.png"/><Relationship Id="rId28" Type="http://schemas.openxmlformats.org/officeDocument/2006/relationships/image" Target="media/image11.jpeg"/><Relationship Id="rId29" Type="http://schemas.openxmlformats.org/officeDocument/2006/relationships/hyperlink" Target="http://media.novinky.cz/526/275261-original1-xlg4r.jpg" TargetMode="External"/><Relationship Id="rId30" Type="http://schemas.openxmlformats.org/officeDocument/2006/relationships/image" Target="media/image2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6:16:00Z</dcterms:created>
  <dc:creator>Industry E.U., s.r.o.</dc:creator>
  <dc:description/>
  <cp:keywords/>
  <dc:language>en-US</dc:language>
  <cp:lastModifiedBy>Industry E.U., s.r.o.</cp:lastModifiedBy>
  <dcterms:modified xsi:type="dcterms:W3CDTF">2011-07-14T06:16:00Z</dcterms:modified>
  <cp:revision>1</cp:revision>
  <dc:subject/>
  <dc:title>Nadčasový nábytek zpříjemní odpočinek i party na zahradě</dc:title>
</cp:coreProperties>
</file>