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veme Vás na následující akce:</w:t>
        <w:br/>
        <w:br/>
        <w:t>Celkový přehled akcí zde:</w:t>
        <w:br/>
      </w:r>
      <w:hyperlink r:id="rId2">
        <w:r>
          <w:rPr>
            <w:rStyle w:val="InternetLink"/>
          </w:rPr>
          <w:t>http://www.sekurkon.cz/index.php?&amp;desktop=sekurkon&amp;id=all</w:t>
        </w:r>
      </w:hyperlink>
      <w:r>
        <w:rPr/>
        <w:br/>
        <w:br/>
        <w:br/>
        <w:t>99224 ŘÍZENÍ STAVEBNÍCH ZAKÁZEK</w:t>
        <w:br/>
        <w:t>A/ ZÁMĚR STAVEBNÍKA, PROJEKTOVÁNÍ A ZADÁVÁNÍ STAVEB</w:t>
        <w:br/>
        <w:t xml:space="preserve">B/ REALIZACE A KONTROLA STAVEBNÍCH ZAKÁZEK </w:t>
        <w:br/>
        <w:t>Lektor: Prof. Ing. Milík TICHÝ, DrSc. - Stavební fakulta ČVUT v Praze</w:t>
        <w:br/>
        <w:t>Datum konání: A/ úterý 23. srpna 2011 - 9:00-16:30 hod.</w:t>
        <w:br/>
        <w:t xml:space="preserve">B/ středa 24. srpna 2011 - 9:00-16:30 hod. </w:t>
        <w:br/>
        <w:t xml:space="preserve">Místo konání: Sídlo firmy SEKURKON, s.r.o., Rašínovo nábř. 26, Praha 2-Vyšehrad </w:t>
        <w:br/>
        <w:t>Pro podrobnosti a přihlášku klikněte zde:</w:t>
        <w:br/>
      </w:r>
      <w:hyperlink r:id="rId3">
        <w:r>
          <w:rPr>
            <w:rStyle w:val="InternetLink"/>
          </w:rPr>
          <w:t>http://www.sekurkon.cz/index.php?&amp;desktop=sekurkon&amp;action=course_view&amp;id=728</w:t>
        </w:r>
      </w:hyperlink>
      <w:r>
        <w:rPr/>
        <w:br/>
        <w:br/>
        <w:br/>
        <w:t>99242 A/ SPISOVÁ SLUŽBA, SKARTAČNÍ ŘÍZENÍ A ARCHIVACE</w:t>
        <w:br/>
        <w:t>VE STÁTNÍ SPRÁVĚ, V PODNIKATELSKÉ A ŽIVNOSTENSKÉ SFÉŘE PODLE ZÁKONA č. 499/2004 Sb., (včetně novely 2009)</w:t>
        <w:br/>
        <w:t xml:space="preserve">B/ ELEKTRONICKÁ SPISOVÁ SLUŽBA, DATOVÉ SCHRÁNKY A KONVERZE DOKUMENTŮ </w:t>
        <w:br/>
        <w:t>Lektor: PhDr. Jindřich SCHWIPPEL, Mgr. Jan SCHWALLER, Ing. Martin MARŠÍK</w:t>
        <w:br/>
        <w:t>Datum konání: A/ úterý 30. srpna 2011 - 9:00-14:00 hod.</w:t>
        <w:br/>
        <w:t xml:space="preserve">B/ středa 31. srpna 2011 - 9:00-14:00 hod. </w:t>
        <w:br/>
        <w:t xml:space="preserve">Místo konání: Sídlo firmy SEKURKON, Rašínovo nábř. 26, Praha 2-Vyšehrad </w:t>
        <w:br/>
        <w:t>Pro podrobnosti a přihlášku klikněte zde:</w:t>
        <w:br/>
      </w:r>
      <w:hyperlink r:id="rId4">
        <w:r>
          <w:rPr>
            <w:rStyle w:val="InternetLink"/>
          </w:rPr>
          <w:t>http://www.sekurkon.cz/index.php?&amp;desktop=sekurkon&amp;action=course_view&amp;id=729</w:t>
        </w:r>
      </w:hyperlink>
      <w:r>
        <w:rPr/>
        <w:br/>
        <w:br/>
        <w:br/>
        <w:br/>
        <w:t>Ing. Libor Kovář</w:t>
        <w:br/>
        <w:t>SEKURKON, s.r.o.</w:t>
        <w:br/>
        <w:t>Rašínovo nábřeží 26/50, 128 00 Praha 2</w:t>
        <w:br/>
        <w:t>tel.: 224 91 64 73, 224 92 31 71</w:t>
        <w:br/>
        <w:t>fax: 224 91 06 84</w:t>
        <w:br/>
      </w:r>
      <w:hyperlink r:id="rId5">
        <w:r>
          <w:rPr>
            <w:rStyle w:val="InternetLink"/>
          </w:rPr>
          <w:t>sekurkon@sekurkon.cz</w:t>
        </w:r>
      </w:hyperlink>
      <w:r>
        <w:rPr/>
        <w:br/>
      </w:r>
      <w:hyperlink r:id="rId6">
        <w:r>
          <w:rPr>
            <w:rStyle w:val="InternetLink"/>
          </w:rPr>
          <w:t>www.sekurkon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kurkon.cz/index.php?&amp;desktop=sekurkon&amp;id=all" TargetMode="External"/><Relationship Id="rId3" Type="http://schemas.openxmlformats.org/officeDocument/2006/relationships/hyperlink" Target="http://www.sekurkon.cz/index.php?&amp;desktop=sekurkon&amp;action=course_view&amp;id=728" TargetMode="External"/><Relationship Id="rId4" Type="http://schemas.openxmlformats.org/officeDocument/2006/relationships/hyperlink" Target="http://www.sekurkon.cz/index.php?&amp;desktop=sekurkon&amp;action=course_view&amp;id=729" TargetMode="External"/><Relationship Id="rId5" Type="http://schemas.openxmlformats.org/officeDocument/2006/relationships/hyperlink" Target="mailto:sekurkon@sekurkon.cz" TargetMode="External"/><Relationship Id="rId6" Type="http://schemas.openxmlformats.org/officeDocument/2006/relationships/hyperlink" Target="http://www.sekurkon.cz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30:00Z</dcterms:created>
  <dc:creator>Filáková</dc:creator>
  <dc:description/>
  <cp:keywords/>
  <dc:language>en-US</dc:language>
  <cp:lastModifiedBy>Filáková</cp:lastModifiedBy>
  <dcterms:modified xsi:type="dcterms:W3CDTF">2011-07-14T07:31:00Z</dcterms:modified>
  <cp:revision>1</cp:revision>
  <dc:subject/>
  <dc:title>Zveme Vás na následující akce:</dc:title>
</cp:coreProperties>
</file>