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Siemens rozšiřuje nabídku převodníků diferenčního tlaku pro náročné aplikace</w:t>
      </w:r>
    </w:p>
    <w:p>
      <w:pPr>
        <w:pStyle w:val="Normal"/>
        <w:spacing w:before="0" w:after="240"/>
        <w:rPr/>
      </w:pPr>
      <w:r>
        <w:rPr>
          <w:rStyle w:val="Fontsize2"/>
        </w:rPr>
        <w:t xml:space="preserve">Společnost Siemens uvádí na trh převodník diferenčního tlaku s typovým označením Sitrans P500, jenž je určen pro nejnáročnější měřicí aplikace. Nový převodník dokáže díky krátké časové konstantě 88 ms (T63) a přesnosti 0,03 % sledovat velmi rychle a přesně změny měřené veličiny. Doplňkové čidlo statického tlaku kompenzuje chyby měření a poskytuje údaj o statickém tlaku jako pomocnou provozní veličinu. Převodník Sitrans P500 svojí úrovní přesnosti garantuje stabilně precizní měření při měřicím rozsahu přestavitelném v rozmezí 10:1 (max. přestavitelnost 200:1). Přístroj je tedy použitelný univerzálně, což v praxi znamená, že není nutné objednávat či držet skladem větší počet jeho verzí. </w:t>
      </w:r>
    </w:p>
    <w:p>
      <w:pPr>
        <w:pStyle w:val="Normal"/>
        <w:rPr/>
      </w:pPr>
      <w:r>
        <w:rPr>
          <w:rStyle w:val="Fontsize2"/>
        </w:rPr>
        <w:t> </w:t>
      </w:r>
      <w:r>
        <w:rPr>
          <w:rStyle w:val="Fontsize2"/>
        </w:rPr>
        <w:t>Díky dlouhodobé stabilitě přístroje, která je lepší než 0,05 % za pět let (0,08 % za deset let), lze prodloužit interval mezi kalibracemi.  Kompaktní rozměry 87 × 187 × 139 mm (š × v × h) a nízká hmotnost přístroje (3,3 kg) jej předurčují zejména k použití v chemickém a petrochemickém průmyslu, při těžbě a přepravě ropy, resp. zemního plynu a v energeti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line">
              <wp:posOffset>-355600</wp:posOffset>
            </wp:positionV>
            <wp:extent cx="2114550" cy="1495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5:59:00Z</dcterms:created>
  <dc:creator>Industry E.U., s.r.o.</dc:creator>
  <dc:description/>
  <cp:keywords/>
  <dc:language>en-US</dc:language>
  <cp:lastModifiedBy>Industry E.U., s.r.o.</cp:lastModifiedBy>
  <dcterms:modified xsi:type="dcterms:W3CDTF">2011-07-15T06:00:00Z</dcterms:modified>
  <cp:revision>1</cp:revision>
  <dc:subject/>
  <dc:title>Siemens rozšiřuje nabídku převodníků diferenčního tlaku pro náročné aplikace</dc:title>
</cp:coreProperties>
</file>