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OEZ otevře výrobu v Králíkách a nabídne 130 pracovních míst</w:t>
      </w:r>
    </w:p>
    <w:p>
      <w:pPr>
        <w:pStyle w:val="Normal"/>
        <w:spacing w:before="0" w:after="240"/>
        <w:rPr/>
      </w:pPr>
      <w:r>
        <w:rPr>
          <w:rStyle w:val="Fontsize2"/>
        </w:rPr>
        <w:t>Letohradský podnik OEZ, největší výrobce nízkonapěťových jisticích produktů v České republice, chystá v příštím roce rozšíření svého výrobního programu. Pro rozšíření výroby bude využit průmyslový areál v Králíkách, kde bude firma vyrábět zcela nový druh jisticích produktů. Výroba přinese 130 nových pracovních míst. Toto rozhodnutí vychází z celosvětové optimalizace výroby nízkonapěťových jisticích produktů koncernu Siemens, do kterého podnik OEZ patří. Součástí optimalizace je ukončení výroby doplňkového pojistkového programu v provozu ve Výprachticích. Tamní zaměstnanci dostanou příležitost k práci v ostatních provozech společnosti OEZ. Letohradský podnik OEZ zažívá dva roky po světové hospodářské recesi opět rozvoj. V posledních dvou letech došlo nejen ke zvýšení, ale i rozšíření výroby, a tím i zvýšení počtu pracovních míst.  V rámci spolupráce s mateřským koncernem Siemens je do Česka postupně umisťována náročnější výroba s vyšší přidanou hodnotou.(obr. OEZ)</w:t>
      </w:r>
      <w:r>
        <w:rPr/>
        <w:br/>
      </w:r>
    </w:p>
    <w:p>
      <w:pPr>
        <w:pStyle w:val="Normal"/>
        <w:rPr/>
      </w:pPr>
      <w:r>
        <w:rPr>
          <w:rStyle w:val="Fontsize2"/>
        </w:rPr>
        <w:t>Na podzim minulého roku byla do Letohradu přesunuta výroba vzduchových jističů z Berlína. Pro tuto výrobu byla postavena nová výrobní hala a otevřeno téměř 200 nových pracovních míst. Od roku 2009 se počet zaměstnanců zvýšil téměř o 40 procent na rekordní úroveň 1800 zaměstnanců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736600</wp:posOffset>
            </wp:positionV>
            <wp:extent cx="2114550" cy="133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01:00Z</dcterms:created>
  <dc:creator>Industry E.U., s.r.o.</dc:creator>
  <dc:description/>
  <cp:keywords/>
  <dc:language>en-US</dc:language>
  <cp:lastModifiedBy>Industry E.U., s.r.o.</cp:lastModifiedBy>
  <dcterms:modified xsi:type="dcterms:W3CDTF">2011-07-15T06:02:00Z</dcterms:modified>
  <cp:revision>1</cp:revision>
  <dc:subject/>
  <dc:title>OEZ otevře výrobu v Králíkách a nabídne 130 pracovních míst</dc:title>
</cp:coreProperties>
</file>