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Holografická fólie pro plech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4385" cy="249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CROWN Speciality Packaging Europe uvedl na trh holografickou fólii HoloCrown™. Nová fólie umožňuje tisknout holografické obrázky přímo na plechovky. Výsledek je nejen přitažlivý pro spotřebitele, ale zároveň znesnadňuje padělání výrobku. Technologie fólie využívá defrakci světla z obrázku na plechovku. Tím vytváří trojrozměrný obrázek, který plynule mění polohu a barvu. Fólie může být aplikována na vybraná místa plechovky, k zvýraznění loga, jednotlivých obrázků nebo tvaru designu. Může být použita pro jakýkoliv tvar obalu, včetně kulatého, oválného, hranatého i oktagonálníh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19:00Z</dcterms:created>
  <dc:creator>Industry E.U., s.r.o.</dc:creator>
  <dc:description/>
  <cp:keywords/>
  <dc:language>en-US</dc:language>
  <cp:lastModifiedBy>Industry E.U., s.r.o.</cp:lastModifiedBy>
  <dcterms:modified xsi:type="dcterms:W3CDTF">2011-07-15T06:19:00Z</dcterms:modified>
  <cp:revision>1</cp:revision>
  <dc:subject/>
  <dc:title>Holografická fólie pro plech</dc:title>
</cp:coreProperties>
</file>