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utoškoly naučí základy, se složitějšími situacemi nepomohou, ukázal průzkum</w:t>
      </w:r>
    </w:p>
    <w:p>
      <w:pPr>
        <w:pStyle w:val="Perex"/>
        <w:rPr/>
      </w:pPr>
      <w:r>
        <w:rPr/>
        <w:t>Tuzemské autoškoly řidičům poskytují dobré výchozí znalosti pro zvládnutí základů řízení, ale nenaučí je čelit složitějším situacím. Pouze 17 % oslovených si myslí, že absolvent autoškoly dokáže zvládnout vozidlo v případě smyku, náledí či jiné extrémní situace. Vyplývá to z průzkumu pojišťovny Direct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utoškola naučí základy, nic víc, shodují se respondenti průzkumu. </w:t>
      </w:r>
    </w:p>
    <w:p>
      <w:pPr>
        <w:pStyle w:val="Normlnweb"/>
        <w:rPr/>
      </w:pPr>
      <w:r>
        <w:rPr/>
        <w:t>.</w:t>
      </w:r>
    </w:p>
    <w:p>
      <w:pPr>
        <w:pStyle w:val="Normlnweb"/>
        <w:rPr/>
      </w:pPr>
      <w:r>
        <w:rPr/>
        <w:t>České autoškoly v průzkumu, který oslovil 1000 tuzemských řidičů, nedopadly špatně. V rámci výsledků 84 % řidičů pozitivně hodnotí výuku teorie a 72 % je spokojeno s nácvikem základního ovládání vozidla (parkování, řazení apod.) Šest z 10 oslovených pozitivně hodnotí počet zkušebních jízd.</w:t>
      </w:r>
    </w:p>
    <w:p>
      <w:pPr>
        <w:pStyle w:val="Normlnweb"/>
        <w:rPr/>
      </w:pPr>
      <w:r>
        <w:rPr/>
        <w:t>Pouze 17 % oslovených si myslí, že absolvent autoškoly dokáže zvládnout vozidlo v případě extrémního manévru. České autoškoly se tomuto tématu prakticky vůbec nevěnují. První zkušenosti tak novopečení řidiči v lepším případě získají v tzv. školách smyku [</w:t>
      </w:r>
      <w:hyperlink r:id="rId4" w:tgtFrame="_blank">
        <w:r>
          <w:rPr>
            <w:rStyle w:val="InternetLink"/>
          </w:rPr>
          <w:t>celá zpráva</w:t>
        </w:r>
      </w:hyperlink>
      <w:r>
        <w:rPr/>
        <w:t>] či od zkušenějších řidičů, v horším případě se je nenaučí a v extrémní situaci nebudou umět adekvátně zareagovat.</w:t>
      </w:r>
    </w:p>
    <w:p>
      <w:pPr>
        <w:pStyle w:val="Normlnweb"/>
        <w:rPr/>
      </w:pPr>
      <w:r>
        <w:rPr/>
        <w:t>Čtyři z 10 řidičů se v průzkumu přiznávají, že si po úspěšném získání řidičského průkazu nikdy nezopakovali pravidla silničního provoz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ovinky.cz/auto/219799-kurzy-bezpecne-jizdy-vam-napovi-jak-ridit-lep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21:00Z</dcterms:created>
  <dc:creator>Industry E.U., s.r.o.</dc:creator>
  <dc:description/>
  <cp:keywords/>
  <dc:language>en-US</dc:language>
  <cp:lastModifiedBy>Industry E.U., s.r.o.</cp:lastModifiedBy>
  <dcterms:modified xsi:type="dcterms:W3CDTF">2011-07-15T06:22:00Z</dcterms:modified>
  <cp:revision>1</cp:revision>
  <dc:subject/>
  <dc:title>Autoškoly naučí základy, se složitějšími situacemi nepomohou, ukázal průzkum</dc:title>
</cp:coreProperties>
</file>