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io - realita moderní doby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Biopotraviny se několik posledních let těšily nejen faktické, ale především mediální oblibě.</w:t>
      </w:r>
    </w:p>
    <w:p>
      <w:pPr>
        <w:pStyle w:val="Normlnweb"/>
        <w:rPr/>
      </w:pPr>
      <w:r>
        <w:rPr/>
        <w:t>Pokud něco bylo označeno jako &gt;&gt;bio&lt;&lt;, už dopředu se předpokládalo, že je to zdravé, chutné, šetrné k životnímu prostředí, zkrátka &gt;&gt;in&lt;&lt;.</w:t>
      </w:r>
    </w:p>
    <w:p>
      <w:pPr>
        <w:pStyle w:val="Normlnweb"/>
        <w:rPr/>
      </w:pPr>
      <w:r>
        <w:rPr/>
        <w:t>Na výsluní zájmu se tento typ zemědělské produkce a potravin vyhříval celkem neohroženě dost dlouho. Řešily se spíše otázky, proč navzdory vyšším podporám a pozitivní medializaci není konzumentů bio v naší společnosti mnohem více.</w:t>
      </w:r>
    </w:p>
    <w:p>
      <w:pPr>
        <w:pStyle w:val="Heading2"/>
        <w:rPr/>
      </w:pPr>
      <w:r>
        <w:rPr/>
        <w:t>Není imunní</w:t>
      </w:r>
    </w:p>
    <w:p>
      <w:pPr>
        <w:pStyle w:val="Normlnweb"/>
        <w:rPr/>
      </w:pPr>
      <w:r>
        <w:rPr/>
        <w:t>Aféra s E.coli ovšem udeřila dosti nečekaně. A dosud neposkvrněná pověst bio produktů byla náhle vystavena pod drobnohled kritického hodnocení.</w:t>
      </w:r>
    </w:p>
    <w:p>
      <w:pPr>
        <w:pStyle w:val="Normlnweb"/>
        <w:rPr/>
      </w:pPr>
      <w:r>
        <w:rPr/>
        <w:t>Co jsme tedy stačili zjistit o bio v té rozjitřené době posledních měsíců?</w:t>
      </w:r>
    </w:p>
    <w:p>
      <w:pPr>
        <w:pStyle w:val="Normlnweb"/>
        <w:rPr/>
      </w:pPr>
      <w:r>
        <w:rPr/>
        <w:t xml:space="preserve">Jednak to, že </w:t>
      </w:r>
      <w:hyperlink r:id="rId2">
        <w:r>
          <w:rPr>
            <w:rStyle w:val="InternetLink"/>
          </w:rPr>
          <w:t>biopotraviny</w:t>
        </w:r>
      </w:hyperlink>
      <w:r>
        <w:rPr/>
        <w:t xml:space="preserve"> neznají hranice, jak by se na první pohled dalo čekat. Zarážející je to především u výrobků, které jsou &gt;&gt;vypěstovatelné&lt;&lt; na daném území, a tudíž dostupnější a šetrnější i na logistickou náročnost. &gt;&gt;Podezřelé&lt;&lt; okurky cestující k nám až ze Španělska jsou toho příkladem.</w:t>
      </w:r>
    </w:p>
    <w:p>
      <w:pPr>
        <w:pStyle w:val="Normlnweb"/>
        <w:rPr/>
      </w:pPr>
      <w:r>
        <w:rPr/>
        <w:t>Pak také není pravdou, že takto vypěstované výrobky (či vychovaná zvířata) musejí být zákonitě zdravotně bezpečnější než konvenční produkce.</w:t>
      </w:r>
    </w:p>
    <w:p>
      <w:pPr>
        <w:pStyle w:val="Normlnweb"/>
        <w:rPr/>
      </w:pPr>
      <w:r>
        <w:rPr/>
        <w:t>V neposlední řadě jsme se dozvěděli i to, že potravinové aféry mohou poškodit i sektory (v tomto případě bio) považované dosud za zcela bezpečné. O tom by chovatelé hovězího (BSE) nebo drůbeže (ptačí chřipka) mohli vyprávět své.</w:t>
      </w:r>
    </w:p>
    <w:p>
      <w:pPr>
        <w:pStyle w:val="Normlnweb"/>
        <w:rPr/>
      </w:pPr>
      <w:r>
        <w:rPr/>
        <w:t xml:space="preserve">Jaký z toho všeho plyne závěr? Jednak známka bio není všespasitelná a měla by být vnímána pouze jako informace o tom, že </w:t>
      </w:r>
      <w:hyperlink r:id="rId3">
        <w:r>
          <w:rPr>
            <w:rStyle w:val="InternetLink"/>
          </w:rPr>
          <w:t>produkt</w:t>
        </w:r>
      </w:hyperlink>
      <w:r>
        <w:rPr/>
        <w:t xml:space="preserve"> byl vyroben podle zásad, které je pro splnění </w:t>
      </w:r>
      <w:hyperlink r:id="rId4">
        <w:r>
          <w:rPr>
            <w:rStyle w:val="InternetLink"/>
          </w:rPr>
          <w:t>certifikace</w:t>
        </w:r>
      </w:hyperlink>
      <w:r>
        <w:rPr/>
        <w:t xml:space="preserve"> bio nutné splnit a které jsou přísnější než u běžných konvenčních produktů.</w:t>
      </w:r>
    </w:p>
    <w:p>
      <w:pPr>
        <w:pStyle w:val="Normlnweb"/>
        <w:rPr/>
      </w:pPr>
      <w:r>
        <w:rPr/>
        <w:t>Je jistě právem zákazníka mít takový produkt ke koupi. Ale samo o sobě to ještě není zárukou, že takto vyrobená potravina je imunní na výskyt nebezpečných bakterií či nákaz.</w:t>
      </w:r>
    </w:p>
    <w:p>
      <w:pPr>
        <w:pStyle w:val="Heading2"/>
        <w:rPr/>
      </w:pPr>
      <w:r>
        <w:rPr/>
        <w:t>Za lepší biopověst</w:t>
      </w:r>
    </w:p>
    <w:p>
      <w:pPr>
        <w:pStyle w:val="Normlnweb"/>
        <w:rPr/>
      </w:pPr>
      <w:r>
        <w:rPr/>
        <w:t>Je jistě dobré podporovat bio. Ale zákazník, pokud má zájem vědět, jak šetrně byla potravina vyráběna, by měl mít i zájem o to, jak &gt;&gt;šetrná&lt;&lt; byla její cesta k němu na stůl.</w:t>
      </w:r>
    </w:p>
    <w:p>
      <w:pPr>
        <w:pStyle w:val="Normlnweb"/>
        <w:rPr/>
      </w:pPr>
      <w:r>
        <w:rPr/>
        <w:t>Podpora bioprodukce ukázala, že lze pěstovat plodiny a chovat zvířata šetrně. Její boom přiměl nakonec i konvenční zemědělce a potravináře důsledně sledovat, z čeho a jak vyrábějí i oni. Tím celkově přispěla ke zlepšení vztahu k půdě, zvířatům a krajině.</w:t>
      </w:r>
    </w:p>
    <w:p>
      <w:pPr>
        <w:pStyle w:val="Normlnweb"/>
        <w:rPr/>
      </w:pPr>
      <w:r>
        <w:rPr/>
        <w:t>Vše ale nemusí být bio. Pokud by tomu tak bylo, asi by to celou záležitost úplně devalvovalo. Nicméně každá potravina v našem prostoru by měla v sobě nést &gt;&gt;genetický kód&lt;&lt; bezpečného produktu vyrobeného šetrným způsobem a především jeho dohledatelnosti.</w:t>
      </w:r>
    </w:p>
    <w:p>
      <w:pPr>
        <w:pStyle w:val="Normlnweb"/>
        <w:rPr/>
      </w:pPr>
      <w:r>
        <w:rPr/>
        <w:t>Nevynášejme tedy biopotraviny chválou do oblak. Ale ani je nyní po proběhlých aférách nezašlapávejme do země. Berme je jako realitu moderní doby, jako produkt poptávky moderních lidí, kteří nakonec přispějí k tomu, že i konvenční potraviny budou mít lepší &gt;&gt;biopověst&lt;&lt;.</w:t>
      </w:r>
    </w:p>
    <w:p>
      <w:pPr>
        <w:pStyle w:val="Normlnweb"/>
        <w:rPr/>
      </w:pPr>
      <w:r>
        <w:rPr/>
        <w:t>AUTOR: Josef Stehlík</w:t>
        <w:br/>
        <w:t>předseda Asociace soukromých zemědělc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21" TargetMode="External"/><Relationship Id="rId3" Type="http://schemas.openxmlformats.org/officeDocument/2006/relationships/hyperlink" Target="http://www.enviweb.cz/eslovnik/187" TargetMode="External"/><Relationship Id="rId4" Type="http://schemas.openxmlformats.org/officeDocument/2006/relationships/hyperlink" Target="http://www.enviweb.cz/eslovnik/2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28:00Z</dcterms:created>
  <dc:creator>Industry E.U., s.r.o.</dc:creator>
  <dc:description/>
  <cp:keywords/>
  <dc:language>en-US</dc:language>
  <cp:lastModifiedBy>Industry E.U., s.r.o.</cp:lastModifiedBy>
  <dcterms:modified xsi:type="dcterms:W3CDTF">2011-07-15T06:28:00Z</dcterms:modified>
  <cp:revision>1</cp:revision>
  <dc:subject/>
  <dc:title>Bio - realita moderní doby</dc:title>
</cp:coreProperties>
</file>