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rendy kuchyňské pracovní desky vynikají originálními dekory </w:t>
      </w:r>
    </w:p>
    <w:p>
      <w:pPr>
        <w:pStyle w:val="Perex"/>
        <w:rPr/>
      </w:pPr>
      <w:r>
        <w:rPr/>
        <w:t>I letos můžeme obdivovat nové dekory kuchyňských pracovních desek od tuzemských i zahraničních výrobců. Spolu s oblíbenými vzory kameniny jsou k dispozici i méně tradiční dezény, vycházející z linií dřevin a abstraktních motivů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elmi výrazný dekor RIGATO pro odvážné. Dokonale vynikne v jinak designově umírněné kuchyni tónované do světlých barev. </w:t>
      </w:r>
    </w:p>
    <w:p>
      <w:pPr>
        <w:pStyle w:val="Normlnweb"/>
        <w:rPr/>
      </w:pPr>
      <w:r>
        <w:rPr/>
        <w:t>Rozšiřují se řady matných a lesklých dekorů pracovních desek. Standardně jsou k dispozici v tloušťce 38 mm, na objednávku je lze pořídit i v tloušťkách 28 a 50 mm. Ke všem vzorům je možné zakoupit v identickém dezénu i zástěnu za pracovní desku.</w:t>
      </w:r>
    </w:p>
    <w:p>
      <w:pPr>
        <w:pStyle w:val="Normlnweb"/>
        <w:rPr/>
      </w:pPr>
      <w:r>
        <w:rPr/>
        <w:t>Abstraktní motivy v lesku vycházejí vždy z jedné určující barvy. Ta se uplatní hlavně v kuchyních, které mají upoutat výrazným barevným kontrastem v provedení kuchyňské linky a pracovní desky. Dají se jednoduše a efektně kombinovat s kuchyněmi realizovanými v široké barevné škál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7444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444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Jemné tóny dekoru Gres ocení skuteční milovníci vaření. Dezén je nenáročný na údržbu a přitom velmi efektní. Uplatní se hlavně se zástěnou ve stejném dekoru.</w:t>
      </w:r>
    </w:p>
    <w:p>
      <w:pPr>
        <w:pStyle w:val="Acmauthor"/>
        <w:rPr/>
      </w:pPr>
      <w:r>
        <w:rPr/>
        <w:t>FOTO: KRONOSPAN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7445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445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minovaná pracovní deska PRÄGEL, odolná vůči vlhkosti, teplu a poškrábání, snadno se udržuje.</w:t>
      </w:r>
    </w:p>
    <w:p>
      <w:pPr>
        <w:pStyle w:val="Acmauthor"/>
        <w:rPr/>
      </w:pPr>
      <w:r>
        <w:rPr/>
        <w:t>FOTO: IKEA</w:t>
      </w:r>
    </w:p>
    <w:p>
      <w:pPr>
        <w:pStyle w:val="Normlnweb"/>
        <w:rPr/>
      </w:pPr>
      <w:r>
        <w:rPr/>
        <w:t>V matných pracovních deskách se objevují také nové dezény kameniny a dřevodekorů. Velkou pozornost si zaslouží např. Samba, dekor sestavený z hranolků různorodých a barevně velmi výrazných odstínů dřeva, a také exotické a naprosto nepřehlédnutelné Rigato (dekor s přímým průběhem).</w:t>
      </w:r>
    </w:p>
    <w:p>
      <w:pPr>
        <w:pStyle w:val="Normlnweb"/>
        <w:rPr/>
      </w:pPr>
      <w:r>
        <w:rPr/>
        <w:t>Nové dezény odpovídají současným světovým trendům v designu. Nabízejí vysokou kvalitu a jednoduchou údržbu. Jejich povrch je upraven vysoce odolným HPL laminátem, který vyniká barevnou stálostí a vysokou odolností proti oděru i nárazů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7444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7444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uchyni Alea wenge dominuje ostrůvek s varným i mycím centrem. Pracovní deska evokuje kámen, hrany chrání proti otěru postforming.</w:t>
      </w:r>
    </w:p>
    <w:p>
      <w:pPr>
        <w:pStyle w:val="Acmauthor"/>
        <w:rPr/>
      </w:pPr>
      <w:r>
        <w:rPr/>
        <w:t>FOTO: GORENJ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3810000"/>
            <wp:effectExtent l="0" t="0" r="0" b="0"/>
            <wp:docPr id="9" name="singlePic_27445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7445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o 32 letech získává zrenovovaná kuchyňská deska z DuPont™ Corian® v barvě Dawn Beige znovu původní krásu a funkčnost. K renovaci stačilo firmě Hündling 22 hodin.</w:t>
      </w:r>
    </w:p>
    <w:p>
      <w:pPr>
        <w:pStyle w:val="Acmauthor"/>
        <w:rPr/>
      </w:pPr>
      <w:r>
        <w:rPr/>
        <w:t>FOTO: DU PONT CORIAN</w:t>
      </w:r>
    </w:p>
    <w:p>
      <w:pPr>
        <w:pStyle w:val="Normlnweb"/>
        <w:rPr/>
      </w:pPr>
      <w:r>
        <w:rPr/>
        <w:t>Pracovní desky najdou svoje využití nejen jako pracovní plocha v kuchyni, ale uplatní se i při realizaci barových pultů i ostrůvkových varných cente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1" name="singlePic_27444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7444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větlé hravé linky dekoru Imeneo dají kuchyni punc neopakovatelné originality. Dekor evokující rozkvetlé okvětní lístky vynikne v kombinaci s kuchyňskou linkou v kontrastních barvách.</w:t>
      </w:r>
    </w:p>
    <w:p>
      <w:pPr>
        <w:pStyle w:val="Acmauthor"/>
        <w:rPr/>
      </w:pPr>
      <w:r>
        <w:rPr/>
        <w:t>FOTO: KRONOSP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444/274444-original1-ido9v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445/274452-original1-c80ro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444/274447-original1-28eoj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445/274450-original1-fqsp9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444/274441-original1-z8uen.jpg" TargetMode="External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50:00Z</dcterms:created>
  <dc:creator>Industry E.U., s.r.o.</dc:creator>
  <dc:description/>
  <cp:keywords/>
  <dc:language>en-US</dc:language>
  <cp:lastModifiedBy>Industry E.U., s.r.o.</cp:lastModifiedBy>
  <dcterms:modified xsi:type="dcterms:W3CDTF">2011-07-18T05:50:00Z</dcterms:modified>
  <cp:revision>1</cp:revision>
  <dc:subject/>
  <dc:title>Trendy kuchyňské pracovní desky vynikají originálními dekory </dc:title>
</cp:coreProperties>
</file>