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ytel roku 2011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261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Effusion Bag firmy Mondi získal ocenění „Sack of the Year 2011” na Grand Prix pořádaném v květnu v Aténách Evropskou federací výrobců vícevrstvých papírových pytlů (EUROSAC). Papírový pytel byl vyvinut ve spolupráci s výrobcem stavebního materiálu, společností Rigips. Je uzavřen držadlem, které po otevření pomáhá dávkovat materiál. Z okrajů pytle lze jednoduše vytvořit násypku, pytel zůstává nedotčen, lze ho tedy později opět snadno uzavřít a skladovat. Obal je vhodný i pro spotřebitele, kteří nevyužijí celé balení najedno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12:00Z</dcterms:created>
  <dc:creator>Industry E.U., s.r.o.</dc:creator>
  <dc:description/>
  <cp:keywords/>
  <dc:language>en-US</dc:language>
  <cp:lastModifiedBy>Industry E.U., s.r.o.</cp:lastModifiedBy>
  <dcterms:modified xsi:type="dcterms:W3CDTF">2011-07-18T06:12:00Z</dcterms:modified>
  <cp:revision>1</cp:revision>
  <dc:subject/>
  <dc:title>Pytel roku 2011</dc:title>
</cp:coreProperties>
</file>