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veřejnění výsledků kontrol čerpaček pomohlo, paliva jsou kvalitnější</w:t>
      </w:r>
    </w:p>
    <w:p>
      <w:pPr>
        <w:pStyle w:val="Normal"/>
        <w:rPr/>
      </w:pPr>
      <w:r>
        <w:rPr/>
        <w:t xml:space="preserve">Rozhodnutí ministra průmyslu a obchodu Martina Kocourka zveřejňovat čerpací stanice, u kterých Česká obchodní inspekce našla nekvalitní palivo, spolu s jejich přísnější kontrolou </w:t>
      </w:r>
      <w:r>
        <w:rPr>
          <w:rStyle w:val="StrongEmphasis"/>
        </w:rPr>
        <w:t>pomohly významně zlepšit kvalitu pohonných hmot prodávaných v České republice</w:t>
      </w:r>
      <w:r>
        <w:rPr/>
        <w:t>. Vyplývá to z průběžných výsledků České obchodní inspekce (ČOI) - ta při svých kontrolách od ledna do června letošního roku zjistila na českých čerpačkách 5,7 % nekvalitní nafty a jen 1,7 % nekvalitního benzinu. V loňském roce to bylo za stejné období 9,9 % nejakostních naft a 5,5 % benzinů.</w:t>
      </w:r>
    </w:p>
    <w:p>
      <w:pPr>
        <w:pStyle w:val="Normal"/>
        <w:rPr/>
      </w:pPr>
      <w:r>
        <w:rPr/>
        <w:t>"</w:t>
      </w:r>
      <w:r>
        <w:rPr>
          <w:rStyle w:val="Emphasis"/>
        </w:rPr>
        <w:t xml:space="preserve">Díky novému způsobu dohledu nad kvalitou pohonných hmot, který jsme od letošního roku zavedli, jsou zatím </w:t>
      </w:r>
      <w:r>
        <w:rPr>
          <w:rStyle w:val="StrongEmphasis"/>
          <w:i/>
          <w:iCs/>
        </w:rPr>
        <w:t>výsledky kontrol téměř dvakrát lepší oproti stejnému období vloni</w:t>
      </w:r>
      <w:r>
        <w:rPr/>
        <w:t>," upozorňuje ministr průmyslu a obchodu Martin Kocourek. "</w:t>
      </w:r>
      <w:r>
        <w:rPr>
          <w:rStyle w:val="Emphasis"/>
        </w:rPr>
        <w:t>Ukazuje se, že mnou prosazené změny skutečně chrání jak motoristy, tak poctivé prodejce.</w:t>
      </w:r>
      <w:r>
        <w:rPr/>
        <w:t>"</w:t>
      </w:r>
    </w:p>
    <w:p>
      <w:pPr>
        <w:pStyle w:val="Normal"/>
        <w:rPr/>
      </w:pPr>
      <w:r>
        <w:rPr/>
        <w:t>Za prvních šest měsíců letošního roku zatím Česká obchodní inspekce zkontrolovala 989 vzorků benzinů a motorové nafty, do normy se jich nevešlo 37. Vloni ČOI za stejné období zkontrolovala 810 vzorků a problémy našla u 64 z nich. "</w:t>
      </w:r>
      <w:r>
        <w:rPr>
          <w:rStyle w:val="Emphasis"/>
        </w:rPr>
        <w:t xml:space="preserve">Markantní zlepšení je hlavně v kvalitě benzínů - ze 481 kontrolovaných vzorků jich nevyhovělo jenom osm. V praxi to znamená, že </w:t>
      </w:r>
      <w:r>
        <w:rPr>
          <w:rStyle w:val="StrongEmphasis"/>
          <w:i/>
          <w:iCs/>
        </w:rPr>
        <w:t>na problematický benzin ČOI narazila jen u jedné z 60 zkontrolovaných benzinek</w:t>
      </w:r>
      <w:r>
        <w:rPr/>
        <w:t>," dodává ministr Kocourek.</w:t>
      </w:r>
    </w:p>
    <w:p>
      <w:pPr>
        <w:pStyle w:val="Normal"/>
        <w:rPr/>
      </w:pPr>
      <w:r>
        <w:rPr/>
        <w:t xml:space="preserve">Ministerstvo průmyslu a obchodu mimo to právě dokončilo Pravidelné hlášení České republiky Evropské komisi o sledování jakosti pohonných hmot prodávaných v roce 2010. Z něj vyplývá, že se vloni kvalita paliv ve srovnání s rokem 2009 dál mírně zhoršila a zlom přineslo právě až zavedení nových opatření na začátku letošního roku. Vloni za celý rok nevyhovělo 9,6 procenta vzorků motorové nafty a 5,6 procenta benzínů. Zpráva nicméně konstatuje, že </w:t>
      </w:r>
      <w:r>
        <w:rPr>
          <w:rStyle w:val="StrongEmphasis"/>
        </w:rPr>
        <w:t>velká většina loňských závadných vzorků se od normy odchýlila jen mírně</w:t>
      </w:r>
      <w:r>
        <w:rPr/>
        <w:t xml:space="preserve"> a nehrozila tedy poškozením motor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17:00Z</dcterms:created>
  <dc:creator>Industry E.U., s.r.o.</dc:creator>
  <dc:description/>
  <cp:keywords/>
  <dc:language>en-US</dc:language>
  <cp:lastModifiedBy>Industry E.U., s.r.o.</cp:lastModifiedBy>
  <dcterms:modified xsi:type="dcterms:W3CDTF">2011-07-18T06:17:00Z</dcterms:modified>
  <cp:revision>1</cp:revision>
  <dc:subject/>
  <dc:title>Zveřejnění výsledků kontrol čerpaček pomohlo, paliva jsou kvalitnější</dc:title>
</cp:coreProperties>
</file>