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Jak je na tom smalt v současné architektuře?</w:t>
      </w:r>
    </w:p>
    <w:p>
      <w:pPr>
        <w:pStyle w:val="Normlnweb"/>
        <w:rPr/>
      </w:pPr>
      <w:r>
        <w:rPr/>
        <w:t>Smalt je technologie, která byla používaná již ve starověkých zemích dálného východu – Egypt, Indie, Čína. Do Evropy byla technologie smaltování přenesena v 5. – 7. stol. n. l. Smalt jako povrchová úprava kovů se začal používat kolem poloviny 19. století. Šlo víceméně o užitné předměty jako nádobí, nádoby na vodu nebo vany. Ve dvacátém století nás jednotlivé smaltované užitné předměty obklopovaly doslova na každém kroku – nádobí, smaltované cedule měst, obcí, označení úřadů, domovní čísla, znaky, reklamní cedule, bezpečnostní cedule. Smalt byl symbolem solidnosti, elegance, stálosti na trhu. Smalt si díky své jedinečné odolnosti, barevné stálosti, dlouhodobé životnosti našel své místo i ve stavebnictví.</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Nejznámějšími stavbami druhé poloviny dvacátého století se smaltovaným povrchem jsou tzv. „vítkovická zemědělská sila“, která svou charakteristickou modrou barvou dotvářejí nejednu vesnici či město. Smaltované plechy se ve Vítkovických železárnách začaly vyrábět od r. 1966. Chytře použít zaoblených vítkovických smaltovaných komponentů v individuelní architektuře bydlení dokázal arch. Karel Prager s Janem Loudou na své vlastní vile.</w:t>
        <w:br/>
        <w:br/>
        <w:t>Dalším příkladem použití smaltovaných plechů v architektuře druhé poloviny dvacátého století je „kazetový“ smaltovaný obklad domu „Teplotechny“ v Ječné ulici od arch. Věry Machoninové. Oba citované objekty vypadají s odstupem mnoha let stále výborně. Obklady ze smaltované oceli jsou stále žádaným materiálem i v současné občanské výstavbě. Důvodem jsou uvedené vlastnosti včetně možnosti dekorace sítotiskovým nanášením dodatečných smaltovaných vrstev. Příkladem současného použití je kubus metra na Černém mostě, obklady stěn metra Letňany, Prosek, Ládví, Kobylisy, Hloubětín. V průmyslové výstavbě se nadále používají „vítkovické“ smaltované plechy na výstavbu sil, čističek odpadních vod, bioplynek.</w:t>
        <w:br/>
        <w:br/>
      </w:r>
      <w:r>
        <w:rPr>
          <w:rStyle w:val="StrongEmphasis"/>
        </w:rPr>
        <w:t>Světové trendy v architektuře veřejných prostor</w:t>
      </w:r>
      <w:r>
        <w:rPr>
          <w:b/>
          <w:bCs/>
        </w:rPr>
        <w:br/>
      </w:r>
      <w:r>
        <w:rPr/>
        <w:t>Nevím, zda</w:t>
        <w:noBreakHyphen/>
        <w:t>li existují nějaké nové trendy veřejných prostor. Podle mého jde už od starověké řecké architektury stále o jedno – aby se ve veřejném prostoru cítil člověk příjemně. Toho se někdy z větší, jindy s menší úspěšností dá docílit zvolenými proporcemi, měřítkem, orientací, prací se slunečním svitem, denním i umělým světlem, volbami materiálů, citlivým zacházením se zelení, vodou, uměleckými díly. To vše by mělo být spjato s orientací především na člověka. Veřejným prostorem může být zahrada, park, náměstí, ulice, ale i vstupní prostor občanské nebo administrativní stavby. Mluvíme</w:t>
        <w:noBreakHyphen/>
        <w:t>li o smaltu, tak i zde má umělecký smalt své uplatnění. Uvedenými příklady jsou aplikované umělecké smalty z Vítkovického Smalt Artu. Jedná se o poměrně mladý výtvarný obor, který má ale mnoho uplatnění v prostorových formách v architektuře. O šířce možností a skrytém potenciálu smaltu a architektuře je i každé vítkovické sympozium.</w:t>
        <w:br/>
        <w:br/>
      </w:r>
      <w:r>
        <w:rPr>
          <w:rStyle w:val="StrongEmphasis"/>
        </w:rPr>
        <w:t>Budoucnost využití vítkovických velkoformátových smaltovaných plechů v české architektuře</w:t>
      </w:r>
      <w:r>
        <w:rPr>
          <w:b/>
          <w:bCs/>
        </w:rPr>
        <w:br/>
      </w:r>
      <w:r>
        <w:rPr/>
        <w:t>Budoucnost má určitě průmyslové uplatnění – rozvoj nádrží čistíren odpadních vod, bioplynek, zásobníků vody. Tady je smalt pro své vlastnosti nenahraditelným hráčem na rozmanitém materiálovém trhu. Z uvedených příkladů je patrné, že smalt má i skrytý potenciál ve fasádních aplikacích. Rovněž umělecké uplatnění smaltu má svůj potenciál, který bude postupně znovu objevován a k tomu přispívá již zmiňované pořádání tradičního Smalt Artu ve vítkovické smaltovně.</w:t>
      </w:r>
    </w:p>
    <w:p>
      <w:pPr>
        <w:pStyle w:val="Normlnweb"/>
        <w:jc w:val="both"/>
        <w:rPr/>
      </w:pPr>
      <w:r>
        <w:rPr>
          <w:rStyle w:val="StrongEmphasis"/>
          <w:i/>
          <w:iCs/>
          <w:color w:val="FF0000"/>
        </w:rPr>
        <w:t>How is Enamel Used in Modern Architecture?</w:t>
      </w:r>
      <w:r>
        <w:rPr>
          <w:b/>
          <w:bCs/>
          <w:i/>
          <w:iCs/>
          <w:color w:val="FF0000"/>
        </w:rPr>
        <w:br/>
      </w:r>
      <w:r>
        <w:rPr>
          <w:rStyle w:val="Emphasis"/>
          <w:color w:val="FF0000"/>
        </w:rPr>
        <w:t>Enamel is a technology that was already used in ancient countries of the Far East. Enamel was a symbol of solidity, elegance, stability in the market. Enamel, thanks to its unique durability, colour stability and long life found its place also in construction industry. Enamel definitely has major industrial use in the future – the development of wastewater treatment plants, biogas stations, water storage tanks. Here, enamel with its properties, is an irreplaceable player in the market offering various materials. From these examples it is clear that enamel has a hidden potential in façade applications. Also, the artistic use of enamel has its potential, which is to be gradually explore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5:38:00Z</dcterms:created>
  <dc:creator>Industry E.U., s.r.o.</dc:creator>
  <dc:description/>
  <cp:keywords/>
  <dc:language>en-US</dc:language>
  <cp:lastModifiedBy>Industry E.U., s.r.o.</cp:lastModifiedBy>
  <dcterms:modified xsi:type="dcterms:W3CDTF">2011-07-19T05:38:00Z</dcterms:modified>
  <cp:revision>1</cp:revision>
  <dc:subject/>
  <dc:title>Jak je na tom smalt v současné architektuře</dc:title>
</cp:coreProperties>
</file>