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ityElefanty“ rozšiřují svoji kolonii v Litvě</w:t>
      </w:r>
    </w:p>
    <w:p>
      <w:pPr>
        <w:pStyle w:val="Normal"/>
        <w:spacing w:before="0" w:after="240"/>
        <w:rPr/>
      </w:pPr>
      <w:r>
        <w:rPr>
          <w:rStyle w:val="Fontsize2"/>
        </w:rPr>
        <w:t>Škoda Vagonka uzavřela významný kontrakt s Litevskými drahami na dodávku pěti dvoupodlažních souprav známých jako CityElefant. Dceřiná společnost Škody Transportation zvítězila ve veřejné soutěži a získala zakázku za bezmála 39 miliónů eur. Nové dvoupodlažní jednotky se během let 2012 – 2014 přidají ke čtyřem soupravám řady 575, které již v Litvě úspěšně jezdí.Škoda Vagonka dodá do Litvy během následujících tří let dvě třívozové a tři dvouvozové elektrické dvoupodlažní jednotky „CityElefant“. Součástí smlouvy je opce na dodávku další soupravy. „Smlouva s Litevskými drahami je dalším úspěchem Škody Vagonka na zahraničních trzích. V posledních letech významně zvyšujeme podíl exportních zakázek. Letos předpokládáme podíl exportu 45 %, v příštím roce až 60 %. Pro výrobce vlaků je důležité nejprve uspět na domácím trhu a následně se získanými referencemi prorazit na zahraničních trzích, což se nám daří,“ říká Jiří Paruza, generální ředitel Škody Vagonka.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Dvoupodlažní jednotky, které jsou plně klimatizované, budou jezdit na trati Vilnius – Kaunas s napájecím napětím 25kV a maximální rychlostí 160 km/h. Kapacita soupravy je ve třívozové verzi 304  a ve dvouvozové verzi 170 míst k sezení. Vozy budou vybaveny Wi-Fi připojením, zásuvkami pro PC, vnějším a vnitřním kamerovým systémem a automaty na teplé a studené nápoje. Samozřejmostí je nízkopodlažní provedení, uzpůsobení vstupu i samotného interiéru pro cestující se sníženou pohyblivostí a multifunkční oddíly pro přepravu kočárků, kol nebo velkých zavazadel. </w:t>
      </w:r>
      <w:r>
        <w:rPr/>
        <w:br/>
        <w:br/>
      </w:r>
      <w:r>
        <w:rPr>
          <w:rStyle w:val="Fontsize2"/>
        </w:rPr>
        <w:t>„Litevské dráhy již úspěšně provozují čtyři soupravy řady 575, které byly dodány během let 2008 – 2010. Soupravy provozují Litevské dráhy i v těžkých takřka severských podmínkách s disponibilitou přes 98 %. Každá souprava ujede denně průměrně 700 km,“ doplňuje Paruza.</w:t>
      </w:r>
      <w:r>
        <w:rPr/>
        <w:br/>
        <w:br/>
      </w:r>
      <w:r>
        <w:rPr>
          <w:rStyle w:val="Fontsize2"/>
        </w:rPr>
        <w:t xml:space="preserve">Dvoupodlažní jednotky vyráběné Škodou Vagonka, jezdí kromě České republiky a Litvy na Slovensku. V příštím roce budou též vozit fanoušky při Mistrovství Evropy ve fotbale na Ukrajině. Škoda Vagonka připravuje i další projekty, které budou vedle tradičních trhů směřovat například do Skandinávie, Německa nebo Rusk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954405</wp:posOffset>
            </wp:positionV>
            <wp:extent cx="211455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5:55:00Z</dcterms:created>
  <dc:creator>Industry E.U., s.r.o.</dc:creator>
  <dc:description/>
  <cp:keywords/>
  <dc:language>en-US</dc:language>
  <cp:lastModifiedBy>Industry E.U., s.r.o.</cp:lastModifiedBy>
  <dcterms:modified xsi:type="dcterms:W3CDTF">2011-07-20T05:55:00Z</dcterms:modified>
  <cp:revision>1</cp:revision>
  <dc:subject/>
  <dc:title>CityElefanty“ rozšiřují svoji kolonii v Litvě</dc:title>
</cp:coreProperties>
</file>