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etní kuchyň na zahradě dodá vaření kouzlo</w:t>
      </w:r>
    </w:p>
    <w:p>
      <w:pPr>
        <w:pStyle w:val="Perex"/>
        <w:rPr/>
      </w:pPr>
      <w:r>
        <w:rPr/>
        <w:t>Potit se v létě u sporáku v zavřené kuchyni není lákavá představa pro žádného kuchaře. Ovšem mít kompletní kuchyň na zahradě kousek od bazénku s dětmi, případně vařit pár kroků od záhonků se zeleninou už přitažlivé je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Ideální propojení pískovcové venkovní kuchyně se zahradou. Nechybí krb, udírna, posezení, přenosná lednička. </w:t>
      </w:r>
    </w:p>
    <w:p>
      <w:pPr>
        <w:pStyle w:val="Normlnweb"/>
        <w:rPr/>
      </w:pPr>
      <w:r>
        <w:rPr/>
        <w:t>I v případě venkovní kuchyně platí, že nic není zadarmo. Jestliže máme bokem odložených dvacet třicet tisíc korun, pak našemu poměrně luxusnímu záměru nestojí nic v cestě. V případě letní kuchyně postavené na míru se plácneme přes kapsu samozřejmě více.</w:t>
      </w:r>
    </w:p>
    <w:p>
      <w:pPr>
        <w:pStyle w:val="Normlnweb"/>
        <w:rPr/>
      </w:pPr>
      <w:r>
        <w:rPr/>
        <w:t>Do venkovní kuchyně se vyplatí investovat nejen z důvodu příjemného vaření, ale také kvůli tomu, že rozšíříme na zahradě prostor pro posezení a případnou relaxaci. Vždyť kde jinde se tak dobře povídá než v kuchyni u jídelního stolu!</w:t>
      </w:r>
    </w:p>
    <w:p>
      <w:pPr>
        <w:pStyle w:val="Heading4"/>
        <w:rPr/>
      </w:pPr>
      <w:r>
        <w:rPr/>
        <w:t>Kam s ní</w:t>
      </w:r>
    </w:p>
    <w:p>
      <w:pPr>
        <w:pStyle w:val="Normlnweb"/>
        <w:rPr/>
      </w:pPr>
      <w:r>
        <w:rPr/>
        <w:t>Zahradní kuchyni umísťujeme co nejblíže k domu. Máme tak možnost si kdykoli odskočit pro suroviny a pomůcky na vaření, odpadá starost pořizovat si vše dvakrát. Jednu stěnu kuchyně ideálně tvoří již stojící stavba, stěna domu nebo garáže. Otevřená část kuchyně potom směřuje dovnitř pozemk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7723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7723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ptimálně můžeme jednu stěnu venkovní kuchyně spojit např. se stěnou budovy nebo garáže.</w:t>
      </w:r>
    </w:p>
    <w:p>
      <w:pPr>
        <w:pStyle w:val="Acmauthor"/>
        <w:rPr/>
      </w:pPr>
      <w:r>
        <w:rPr/>
        <w:t>FOTO: Archív firmy KRBY KOBR</w:t>
      </w:r>
    </w:p>
    <w:p>
      <w:pPr>
        <w:pStyle w:val="Normlnweb"/>
        <w:rPr/>
      </w:pPr>
      <w:r>
        <w:rPr/>
        <w:t>Kuchyni svědčí závětří, a to kvůli kouři, který může vadit nám nebo sousedům. Venkovní kuchyň by také měla být chráněna před přímým sluncem a deštěm. Částečně ji lze ukrýt pod střechu terasy nebo v altánu, nikdy ale ne v blízkosti hořlavých materiálů.</w:t>
      </w:r>
    </w:p>
    <w:p>
      <w:pPr>
        <w:pStyle w:val="Normlnweb"/>
        <w:rPr/>
      </w:pPr>
      <w:r>
        <w:rPr/>
        <w:t>Venkovní kuchyň stavíme výhradně na zpevněnou rovnou plochu, nejlépe vydlážděnou nebo vybetonovanou vždy s protiskluzovou ochranou. Použít můžeme ale také dřevo, linoleum, přírodní kámen nebo břidlici.</w:t>
      </w:r>
    </w:p>
    <w:p>
      <w:pPr>
        <w:pStyle w:val="Normlnweb"/>
        <w:rPr/>
      </w:pPr>
      <w:r>
        <w:rPr/>
        <w:t>Podlaha by měla být proti vnějšímu okolí posazena alespoň o10 cm výše, abychom zamezili zaplavování plochy dešťovými srážkami.</w:t>
      </w:r>
    </w:p>
    <w:p>
      <w:pPr>
        <w:pStyle w:val="Heading4"/>
        <w:rPr/>
      </w:pPr>
      <w:r>
        <w:rPr/>
        <w:t>Jaký materiál</w:t>
      </w:r>
    </w:p>
    <w:p>
      <w:pPr>
        <w:pStyle w:val="Normlnweb"/>
        <w:rPr/>
      </w:pPr>
      <w:r>
        <w:rPr/>
        <w:t>Volba materiálu, který pro kuchyň zvolíme, záleží na typu našeho domu a zahrady, s nimiž by měla ladit. Samozřejmě výběr materiálu závisí rovněž na našich finančních možnostec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7722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7722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dul pro venkovní kuchyni Genesis série-S. Díky variabilním modulům si může každý sestavit svoji venkovní kuchyni podle svých potřeb a očekávání. Materiál ušlechtilá ocel, základní modul od 22 000 Kč.</w:t>
      </w:r>
    </w:p>
    <w:p>
      <w:pPr>
        <w:pStyle w:val="Acmauthor"/>
        <w:rPr/>
      </w:pPr>
      <w:r>
        <w:rPr/>
        <w:t>FOTO: Archív firmy WEBER</w:t>
      </w:r>
    </w:p>
    <w:p>
      <w:pPr>
        <w:pStyle w:val="Normlnweb"/>
        <w:rPr/>
      </w:pPr>
      <w:r>
        <w:rPr/>
        <w:t>Z hlediska dlouhé životnosti kuchyně je vhodnějším materiálem</w:t>
      </w:r>
      <w:r>
        <w:rPr>
          <w:rStyle w:val="StrongEmphasis"/>
        </w:rPr>
        <w:t xml:space="preserve"> zdivo, červené cihly, kov nebo kombinace materiálů zdivo-dřevo.</w:t>
      </w:r>
    </w:p>
    <w:p>
      <w:pPr>
        <w:pStyle w:val="Normlnweb"/>
        <w:rPr/>
      </w:pPr>
      <w:r>
        <w:rPr>
          <w:rStyle w:val="StrongEmphasis"/>
        </w:rPr>
        <w:t>Ze dřeva</w:t>
      </w:r>
      <w:r>
        <w:rPr/>
        <w:t xml:space="preserve"> se nejlépe hodí </w:t>
      </w:r>
      <w:r>
        <w:rPr>
          <w:rStyle w:val="StrongEmphasis"/>
        </w:rPr>
        <w:t>smrk nebo borovice</w:t>
      </w:r>
      <w:r>
        <w:rPr/>
        <w:t>. Dbáme přitom o jejich ošetření proti dřevokazným houbám a konzervujeme je. Smrk nebo borovici můžeme napustit fermeží, popřípadě natřít lazurovacím Xyladecorem.</w:t>
      </w:r>
    </w:p>
    <w:p>
      <w:pPr>
        <w:pStyle w:val="Normlnweb"/>
        <w:rPr/>
      </w:pPr>
      <w:r>
        <w:rPr/>
        <w:t>Dražší a ještě odolnější variantou jsou</w:t>
      </w:r>
      <w:r>
        <w:rPr>
          <w:rStyle w:val="StrongEmphasis"/>
        </w:rPr>
        <w:t xml:space="preserve"> teak nebo bambus</w:t>
      </w:r>
      <w:r>
        <w:rPr/>
        <w:t>. Na sedací soupravy nebo lavičky z teakového dřeva je vhodný i Xyladecor Teak Oil -olej pro ošetření tvrdého exotického dřeva, nebo teakový olej M+M.</w:t>
      </w:r>
    </w:p>
    <w:p>
      <w:pPr>
        <w:pStyle w:val="Normlnweb"/>
        <w:rPr/>
      </w:pPr>
      <w:r>
        <w:rPr/>
        <w:t xml:space="preserve">Rozhodneme-li se pro </w:t>
      </w:r>
      <w:r>
        <w:rPr>
          <w:rStyle w:val="StrongEmphasis"/>
        </w:rPr>
        <w:t>kámen</w:t>
      </w:r>
      <w:r>
        <w:rPr/>
        <w:t>, volíme např. hrubý vápencový štuk či pískovec, který má tepelně akumulační schopnost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33625" cy="3810000"/>
            <wp:effectExtent l="0" t="0" r="0" b="0"/>
            <wp:docPr id="6" name="singlePic_27722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7722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kud chceme trávit ve venkovní kuchyni více času, dbáme i o úložné prostory. Venkovský styl pohladí duši.</w:t>
      </w:r>
    </w:p>
    <w:p>
      <w:pPr>
        <w:pStyle w:val="Acmauthor"/>
        <w:rPr/>
      </w:pPr>
      <w:r>
        <w:rPr/>
        <w:t>FOTO: Archív firmy HRDINA &amp; ČESKÉ PÍSKOVCE</w:t>
      </w:r>
    </w:p>
    <w:p>
      <w:pPr>
        <w:pStyle w:val="Normlnweb"/>
        <w:rPr/>
      </w:pPr>
      <w:r>
        <w:rPr>
          <w:rStyle w:val="StrongEmphasis"/>
        </w:rPr>
        <w:t>Střešní krytinu</w:t>
      </w:r>
      <w:r>
        <w:rPr/>
        <w:t xml:space="preserve"> mohou tvořit klasické tašky, dřevo, ale také lepenka, laminát, eternit atd. Pokud kuchyni využijeme pouze v pěkných letních dnech, postačí část posezení zakrýt lehkými rohožemi nebo sítí. Centrum kolem ohně by však mělo být zastřešeno důkladněji.</w:t>
      </w:r>
    </w:p>
    <w:p>
      <w:pPr>
        <w:pStyle w:val="Heading4"/>
        <w:rPr/>
      </w:pPr>
      <w:r>
        <w:rPr/>
        <w:t xml:space="preserve">Zařizujeme kuchyň </w:t>
      </w:r>
    </w:p>
    <w:p>
      <w:pPr>
        <w:pStyle w:val="Normlnweb"/>
        <w:rPr/>
      </w:pPr>
      <w:r>
        <w:rPr/>
        <w:t>Do kuchyně si můžeme nechat přivést vodu i elektřinu. Je pohodlnější mít hned u ruky dřez s tekoucí vodou, včetně odpadu, a také světlo. Instalace přijde na několik tisíc korun a ušetří věčné poletování mezi kuchyní uvnitř domu a venku.</w:t>
      </w:r>
    </w:p>
    <w:p>
      <w:pPr>
        <w:pStyle w:val="Normlnweb"/>
        <w:rPr/>
      </w:pPr>
      <w:r>
        <w:rPr/>
        <w:t xml:space="preserve">Venkovní kuchyňská linka nejčastěji zahrnuje </w:t>
      </w:r>
      <w:r>
        <w:rPr>
          <w:rStyle w:val="StrongEmphasis"/>
        </w:rPr>
        <w:t>gril nebo krb</w:t>
      </w:r>
      <w:r>
        <w:rPr/>
        <w:t>. Jednoduché krby mají horní plotnu a vnitřní grilovací mřížku, složitější a dražší typy jsou pak vybaveny navíc grilovací jehlicí s pohonem, udírnou, troubou a podobně.</w:t>
      </w:r>
    </w:p>
    <w:p>
      <w:pPr>
        <w:pStyle w:val="Normlnweb"/>
        <w:rPr/>
      </w:pPr>
      <w:r>
        <w:rPr/>
        <w:t>Samostatně si ale můžeme pořídit a jako stavebnici poskládat např. venkovní sporák s troubou a plotýnkami, regulovaný plynový hořák, udírnu, mikrovlnku, varnou konvici. Pomoc si můžeme i přenosným chladicím boxem, který nahradí ledničku. Záleží na našich potřebách a finančních možnostech, posloužit mohou i starší funkční spotřebič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8" name="singlePic_27723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7723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rmoelektrický chladicí box Powerbox může být použit v horizontální i vertikální poloze. Víko poslouží i jako malý stolek. Cena od 2800 Kč.</w:t>
      </w:r>
    </w:p>
    <w:p>
      <w:pPr>
        <w:pStyle w:val="Acmauthor"/>
        <w:rPr/>
      </w:pPr>
      <w:r>
        <w:rPr/>
        <w:t>FOTO: Archív firmy CAMPINGAZ</w:t>
      </w:r>
    </w:p>
    <w:p>
      <w:pPr>
        <w:pStyle w:val="Normlnweb"/>
        <w:rPr/>
      </w:pPr>
      <w:r>
        <w:rPr/>
        <w:t>Nezapomínáme na pracovní a odkládací plochu, police a úložné prostory. Plochy by samozřejmě měly být voděodolné. Z vnější strany ozdobíme kuchyň okrasnými rostlinami a truhlíky, lépe tak splyne se zahradou.</w:t>
      </w:r>
    </w:p>
    <w:p>
      <w:pPr>
        <w:pStyle w:val="Normlnweb"/>
        <w:rPr/>
      </w:pPr>
      <w:r>
        <w:rPr/>
        <w:t xml:space="preserve">K posezení volíme pohodlný </w:t>
      </w:r>
      <w:r>
        <w:rPr>
          <w:rStyle w:val="StrongEmphasis"/>
        </w:rPr>
        <w:t>zahradní nábytek</w:t>
      </w:r>
      <w:r>
        <w:rPr/>
        <w:t xml:space="preserve"> - z exotických dřevin, např. z tea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723/277234-original1-esa4i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722/277225-original1-1ygbf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722/277227-original1-oxbr5.jpg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hyperlink" Target="http://media.novinky.cz/723/277237-original1-5yc92.jpg" TargetMode="External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2:00Z</dcterms:created>
  <dc:creator>Industry E.U., s.r.o.</dc:creator>
  <dc:description/>
  <cp:keywords/>
  <dc:language>en-US</dc:language>
  <cp:lastModifiedBy>Industry E.U., s.r.o.</cp:lastModifiedBy>
  <dcterms:modified xsi:type="dcterms:W3CDTF">2011-07-21T05:02:00Z</dcterms:modified>
  <cp:revision>1</cp:revision>
  <dc:subject/>
  <dc:title>Letní kuchyň na zahradě dodá vaření kouzlo</dc:title>
</cp:coreProperties>
</file>