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Litva si vybrala reaktor od Hitachi GE</w:t>
      </w:r>
    </w:p>
    <w:p>
      <w:pPr>
        <w:pStyle w:val="Normal"/>
        <w:spacing w:before="0" w:after="240"/>
        <w:rPr/>
      </w:pPr>
      <w:r>
        <w:rPr>
          <w:rStyle w:val="Fontsize2"/>
        </w:rPr>
        <w:t>Ministerstvo energetiky Litvy oznámilo, že v soutěži o dodávku jaderné elektrárny zvítězila nabídka konsorcia Hitachi GE. Nová jaderná elektrárna by měla dodávat elektřinu v roce 2020. Podle ministerstva byla zvolená nabídka finančně nejvýhodnější. Jaderná elektrárna bude umístěna u města Visaginas, zhruba 160 kilometrů severovýchodě od hlavního města Litvy. Kontrakt na výstavbu nové litevské jaderné elektrárny má být podepsán v závěru letošního roku. Japonsko-americká společnost Hitachi GE dodá nový varný reaktor III. generace (ABWR) o výkonu 1300 MW. Litva má nedostatek elektřiny a je zcela závislá na dovozu poté, co musela uzavřít své dva reaktory postavené za sovětské éry podle dohody k přistoupení k EU.</w:t>
      </w:r>
      <w:r>
        <w:rPr/>
        <w:br/>
      </w:r>
    </w:p>
    <w:p>
      <w:pPr>
        <w:pStyle w:val="Normal"/>
        <w:rPr/>
      </w:pPr>
      <w:r>
        <w:rPr>
          <w:rStyle w:val="Fontsize2"/>
        </w:rPr>
        <w:t>Japonsko-americký projekt dostal přednost před konkurenční nabídkou americké společnosti Westinghouse, dceřiné firmy japonské Toshiby, pro svoji finanční výhodnost. Westinghouse nabízela svůj nejmodernější tlakovodní reaktor AP1000. Výše kontraktu nebyla oznámena, v předběžných kalkulacích se náklady odhadovaly na tři až 5 miliard e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610870</wp:posOffset>
            </wp:positionV>
            <wp:extent cx="2114550" cy="139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19:00Z</dcterms:created>
  <dc:creator>Industry E.U., s.r.o.</dc:creator>
  <dc:description/>
  <cp:keywords/>
  <dc:language>en-US</dc:language>
  <cp:lastModifiedBy>Industry E.U., s.r.o.</cp:lastModifiedBy>
  <dcterms:modified xsi:type="dcterms:W3CDTF">2011-07-21T05:19:00Z</dcterms:modified>
  <cp:revision>1</cp:revision>
  <dc:subject/>
  <dc:title>Litva si vybrala reaktor od Hitachi GE</dc:title>
</cp:coreProperties>
</file>